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нят решением районного </w:t>
      </w:r>
    </w:p>
    <w:p>
      <w:pPr>
        <w:pStyle w:val="Normal"/>
        <w:tabs>
          <w:tab w:val="clear" w:pos="708"/>
          <w:tab w:val="left" w:pos="5920" w:leader="none"/>
          <w:tab w:val="left" w:pos="64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овета депутатов </w:t>
      </w:r>
    </w:p>
    <w:p>
      <w:pPr>
        <w:pStyle w:val="Normal"/>
        <w:tabs>
          <w:tab w:val="clear" w:pos="708"/>
          <w:tab w:val="left" w:pos="5880" w:leader="none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от 29.05.2018 № 17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Залесовского районного Совета депутатов от 22.12.2017 г. №85 «О районном бюджете муниципального образования Залесовский район на 2018 год и на плановый период 2019 и 2020 годов».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1)в пункте 1 статьи 1 подпункты 1,2,4 изложить в следующей редакции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>«1) прогнозируемый общий объем доходов районного бюджета  в сумме 216660,7тыс.рублей, в том числе объем межбюджетных трансфертов, получаемых из других бюджетов, в сумме 152171,5 тыс.рублей;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общий объем расходов районного бюджета в сумме  226484,0 тыс.рублей;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дефицит районного бюджета в сумме 9823,3 тыс.рублей.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2) Приложение 1 к настоящему решению изложить в следующей редакции:      </w:t>
        <w:tab/>
        <w:tab/>
        <w:tab/>
        <w:tab/>
        <w:tab/>
        <w:tab/>
        <w:t xml:space="preserve">                                                       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 решению Залесовского районного Совета депутатов «О районном                     бюджете муниципального образования Залесовский район на 2018 год и на плановый период 2019 и 2020 годов»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413"/>
        <w:gridCol w:w="1867"/>
      </w:tblGrid>
      <w:tr>
        <w:trPr>
          <w:trHeight w:val="57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1 05 00 00 05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5,4</w:t>
            </w:r>
          </w:p>
        </w:tc>
      </w:tr>
      <w:tr>
        <w:trPr>
          <w:trHeight w:val="70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 0100 05 0000 81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 приложении 4 к настоящему решению строки: 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/>
        <w:ind w:left="426" w:hanging="567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 строки: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092</w:t>
      </w:r>
      <w:r>
        <w:rPr>
          <w:sz w:val="28"/>
          <w:szCs w:val="28"/>
          <w:lang w:val="ru-RU"/>
        </w:rPr>
        <w:t> 111 07015 05 0000 120</w:t>
      </w:r>
      <w:r>
        <w:rPr/>
        <w:t xml:space="preserve">    </w:t>
      </w:r>
      <w:r>
        <w:rPr>
          <w:lang w:val="ru-RU"/>
        </w:rPr>
        <w:t>Д</w:t>
      </w:r>
      <w:r>
        <w:rPr>
          <w:sz w:val="28"/>
          <w:szCs w:val="28"/>
          <w:lang w:val="ru-RU"/>
        </w:rPr>
        <w:t xml:space="preserve">оходы </w:t>
      </w:r>
      <w:r>
        <w:rPr>
          <w:rStyle w:val="1"/>
          <w:sz w:val="28"/>
          <w:szCs w:val="28"/>
        </w:rPr>
        <w:t>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»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ь строкой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092 113 02995 05 0000 130   прочие доходы от компенсации затрат бюджетов муниципальных районов»;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строки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92 202 25  097 05 0000 151 субсидии бюджетам муниципальных районов на создание в общеобразовательных организациях, расположенных в сельской местности, условий для  занятий физической культурой и спортом»     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ь строкой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092 202 25 467 05 0000 151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»; 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 строки: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«092  202 25 519 05 0000 151     субсидия бюджетам муниципальных районов на поддержку отрасли культуры»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Дополнить строкой: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«092 202 25 567 05 0000 151  субсидии бюджетам муниципальных районов на реализацию мероприятий по устойчивому развитию сельских территорий».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8:00Z</dcterms:created>
  <dc:creator>1</dc:creator>
  <dc:description/>
  <cp:keywords/>
  <dc:language>en-US</dc:language>
  <cp:lastModifiedBy>RSD</cp:lastModifiedBy>
  <dcterms:modified xsi:type="dcterms:W3CDTF">2018-06-01T02:46:00Z</dcterms:modified>
  <cp:revision>18</cp:revision>
  <dc:subject/>
  <dc:title/>
</cp:coreProperties>
</file>