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  проекту решения районного Совета депутатов «О внесении изменений в решение Залесовского районного Совета депутатов от 22.12.2017г. №85 «О районном бюджете муниципального образования Залесовский район на 2018 год и на плановый период 2019 и 2020 годов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 решение  Залесовского районного Совета депутатов «О внесении изменений в решение Залесовского районного Совета депутатов от 22.12.2017г. №85 «О районном бюджете муниципального образования Залесовский район на 2018 год и на плановый период 2019 и 2020 годов» вносятся следующие  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увеличением плановых ассигнований за счет средств федерального и краевого бюджетов в сумме 19687,2 тыс.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отация на  поддержку мер по обеспечению сбалансированности бюджетов-3090,0 тыс.рублей ( на доплату до МРОТ распределена по бюджетополучателя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убсидия на обеспечение  реализации мероприятий  муниципальных программ по благоустройству -3000,0 тыс.рублей (Администрация Залесовского сельсовет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Субсидия на оказание финансовой поддержки с целью реализации мероприятий, направленных на обеспечение стабильного водоснабжения населения Алтайского края-3406,5 тыс.рублей (Администрация Залесовского район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Субсидия на реализацию мероприятий государственной программы «Устойчивое развитие сельских территорий Алтайского края» на 2012-2020 годы (гранты на поддержку местных инициатив граждан, проживающих в сельской местности)-2000,0 (423,2тыс.рублей-за счет средств федерального бюджета; 1576,8 тыс. рублей -за счет средств краевого бюджета) (Администрация Залесовского район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Субсидия на 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федерального бюджета-794,9 тыс.рублей, за счет средств краевого бюджетов-59,8 тыс.рублей (комитет по культур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Субсидия на мероприятия по утилизации и уничтожению биологических отходов -250,0 тыс.рублей(Администрация Борисовского сельсовет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-958,0 тыс.рублей;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-6128,0 тыс.рублей (комитет по образ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уменьшением плановых ассигнований на осуществление полномочий по обеспечению жильем отдельных категорий граждан, установленных Федеральным законом от 12 января 1995 года №5-ФЗ «О ветеранах»-0,084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мещение плановых ассигнований по отрасли  культуры, в связи с созданием  хозяйствен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                                В.Н.Филинкова</w:t>
      </w:r>
    </w:p>
    <w:sectPr>
      <w:headerReference w:type="default" r:id="rId2"/>
      <w:headerReference w:type="first" r:id="rId3"/>
      <w:type w:val="nextPage"/>
      <w:pgSz w:w="11906" w:h="16838"/>
      <w:pgMar w:left="2040" w:right="851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36:00Z</dcterms:created>
  <dc:creator>Вова</dc:creator>
  <dc:description/>
  <cp:keywords/>
  <dc:language>en-US</dc:language>
  <cp:lastModifiedBy>RSD</cp:lastModifiedBy>
  <cp:lastPrinted>2018-05-24T14:59:00Z</cp:lastPrinted>
  <dcterms:modified xsi:type="dcterms:W3CDTF">2018-05-24T08:21:00Z</dcterms:modified>
  <cp:revision>393</cp:revision>
  <dc:subject/>
  <dc:title>ПОЯСНИТЕЛЬНАЯ ЗАПИСКА</dc:title>
</cp:coreProperties>
</file>