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ЛЕСОВСКИЙ РАЙОННЫЙ 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05.2018 № 18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Залесово</w:t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331"/>
        <w:gridCol w:w="3197"/>
      </w:tblGrid>
      <w:tr>
        <w:trPr>
          <w:trHeight w:val="964" w:hRule="atLeas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  корректировки муниципальной  программы «Устойчивое развитие сельских территорий   Залесовский район  Алтайского края на 2013-2020 годы» </w:t>
            </w:r>
          </w:p>
        </w:tc>
        <w:tc>
          <w:tcPr>
            <w:tcW w:w="233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4678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exact" w:line="240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4 Устава муниципального образования Залесовский район  Алтайского края Залесовский  районный Совет депутатов  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Внести корректировку в  приложения №1, №2 долгосрочной муниципальной  программы «Устойчивое развитие сельских территорий Залесовский  район Алтайского края» на 2013–2020 год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Внести изменения в паспорт программы «Устойчивое развитие сельских территорий   Залесовский район Алтайского края на 2013-2020 годы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Залесовского района Алтайского края для подпис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ешения возложить на постоянную комиссию районного Совета депутатов по бюджету и экономике ( В.М.Телятник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Залесов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депутатов                                                     И.Г.Щект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7088" w:hanging="0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инят решением </w:t>
      </w:r>
      <w:r>
        <w:rPr>
          <w:rFonts w:eastAsia="Times New Roman" w:cs="Times New Roman" w:ascii="Times New Roman" w:hAnsi="Times New Roman"/>
          <w:sz w:val="20"/>
          <w:szCs w:val="20"/>
        </w:rPr>
        <w:t>Залесовского  районного Совета депутатов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>От29.05.2018 № 18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 корректировки муниципальной  программы «Устойчивое развитие сельских территорий   Залесовский район  Алтайского края на 2013-2020 годы»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Приложение №1</w:t>
      </w:r>
      <w:r>
        <w:rPr>
          <w:rFonts w:eastAsia="Times New Roman" w:cs="Times New Roman" w:ascii="Times New Roman" w:hAnsi="Times New Roman"/>
          <w:color w:val="000000"/>
        </w:rPr>
        <w:t xml:space="preserve"> , </w:t>
      </w: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 долгосрочной муниципальной программы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«Устойчивое развитие сельских территорий Залесовский район Алтайского края на 2013-2020 годы» изложить в следующе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спорт программы «Устойчивое развитие сельских территорий   Залесовский район Алтайского края на 2013-2020 годы» изложить в следующей редакции (прилагается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3)Обнародовать настоящее решение на официальном сайте Администрации района (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zalesovo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2.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лава Залесовского района                                      А.В.Пластеев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29.05.2018 № 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0T04:27:00Z</dcterms:created>
  <dc:creator>Стяшкина_НА</dc:creator>
  <dc:description/>
  <cp:keywords/>
  <dc:language>en-US</dc:language>
  <cp:lastModifiedBy>RSD</cp:lastModifiedBy>
  <dcterms:modified xsi:type="dcterms:W3CDTF">2018-06-01T03:03:00Z</dcterms:modified>
  <cp:revision>7</cp:revision>
  <dc:subject/>
  <dc:title>ЗАЛЕСОВСКИЙ РАЙОННЫЙ СОВЕТ ДЕПУТАТОВ</dc:title>
</cp:coreProperties>
</file>