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инят решением Залесовского                                                                                                                                                                                                                               районного Совета депутатов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4.08.2018  № 27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Залесовского районного Совета депутатов от 22.12.2017 г. №85 «О районном бюджете муниципального образования Залесовский район на 2018 год и на плановый период 2019 и 2020 годов».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/>
      </w:pPr>
      <w:r>
        <w:rPr>
          <w:sz w:val="28"/>
          <w:szCs w:val="28"/>
        </w:rPr>
        <w:t>1)в пункте 1 статьи 1 подпункты 1,2 изложить в следующей редакции: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/>
      </w:pPr>
      <w:r>
        <w:rPr>
          <w:sz w:val="28"/>
          <w:szCs w:val="28"/>
        </w:rPr>
        <w:t>«1) прогнозируемый общий объем доходов районного бюджета  в сумме 238835,1 тыс.рублей, в том числе объем межбюджетных трансфертов, получаемых из других бюджетов, в сумме 177976,9 тыс.рублей;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общий объем расходов районного бюджета в сумме  248658,4 тыс.рублей;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дефицит районного бюджета в сумме 9823,3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2)  в приложении 4 к настоящему решению строки: </w:t>
      </w:r>
    </w:p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/>
        <w:ind w:left="28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ле строки:</w:t>
      </w:r>
    </w:p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/>
        <w:ind w:left="284" w:hanging="425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092</w:t>
      </w:r>
      <w:r>
        <w:rPr>
          <w:sz w:val="28"/>
          <w:szCs w:val="28"/>
          <w:lang w:val="ru-RU"/>
        </w:rPr>
        <w:t> 202 25 467 05 0000 151</w:t>
      </w:r>
      <w:r>
        <w:rPr/>
        <w:t xml:space="preserve">  </w:t>
      </w:r>
      <w:r>
        <w:rPr>
          <w:sz w:val="28"/>
          <w:szCs w:val="28"/>
          <w:lang w:val="ru-RU"/>
        </w:rPr>
        <w:t>субсидии бюджетам муниципальных районов н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rStyle w:val="1"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полнить строкой: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092 202 25 497 05 0000 151 субсидии бюджетам муниципальных районов на реализацию мероприятий по обеспечению жильем молодых семей».</w:t>
      </w:r>
    </w:p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/>
        <w:ind w:left="284" w:hanging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30"/>
    </w:pPr>
    <w:rPr>
      <w:sz w:val="19"/>
      <w:szCs w:val="19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48:00Z</dcterms:created>
  <dc:creator>1</dc:creator>
  <dc:description/>
  <cp:keywords/>
  <dc:language>en-US</dc:language>
  <cp:lastModifiedBy>RSD</cp:lastModifiedBy>
  <cp:lastPrinted>2018-06-04T12:09:00Z</cp:lastPrinted>
  <dcterms:modified xsi:type="dcterms:W3CDTF">2018-08-31T03:44:00Z</dcterms:modified>
  <cp:revision>30</cp:revision>
  <dc:subject/>
  <dc:title/>
</cp:coreProperties>
</file>