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 проекту решения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 решение  Залесовского районного Совета депутатов «О внесении изменений в решение Залесовского районного Совета депутатов от 22.12.2017г. №85 «О районном бюджете муниципального образования Залесовский район на 2018 год и на плановый период 2019 и 2020 годов» вносятся следующие  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увеличением плановых ассигнований за счет средств  краевого бюджетов в сумме 2334,6 тыс.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отация на  поддержку мер по обеспечению сбалансированности бюджетов-2418,0 тыс.рублей ( на подготовку к отопительному сезону-300,0 тыс.рублей администрации поселений,473,0 тыс. рублей -администрация Залесовского района,1645,0 тыс.рублей -комитет по народному образ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величение ассигнований на сумму остатков  акцизов для формирования дорожного фонда на 01.01.2018 года-639,1 тыс.рублей ( администрации поселений -355,6 тыс.рублей, администрация Залесовского района-283,5 тыс.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Уменьшение ассигнований по субсидии на оздоровление детей на сумму 83,4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ерераспределение бюджетных ассигнований между бюджетополучателями (администрация Залесовского района «-» с доплаты к пенсии в связи с не востребованностью ассигнований и комитет по народному образованию «+» 200,0 тыс.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ерераспределение бюджетных ассигнований грантовой поддержки на обустройство стадиона в сумме 2000,0 тыс.рублей между  администрацией района на администрацией Залес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                                В.Н.Филинкова</w:t>
      </w:r>
    </w:p>
    <w:sectPr>
      <w:headerReference w:type="default" r:id="rId2"/>
      <w:headerReference w:type="first" r:id="rId3"/>
      <w:type w:val="nextPage"/>
      <w:pgSz w:w="11906" w:h="16838"/>
      <w:pgMar w:left="2040" w:right="851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36:00Z</dcterms:created>
  <dc:creator>Вова</dc:creator>
  <dc:description/>
  <cp:keywords/>
  <dc:language>en-US</dc:language>
  <cp:lastModifiedBy>1</cp:lastModifiedBy>
  <cp:lastPrinted>2018-09-19T11:01:00Z</cp:lastPrinted>
  <dcterms:modified xsi:type="dcterms:W3CDTF">2018-09-19T04:03:00Z</dcterms:modified>
  <cp:revision>411</cp:revision>
  <dc:subject/>
  <dc:title>ПОЯСНИТЕЛЬНАЯ ЗАПИСКА</dc:title>
</cp:coreProperties>
</file>