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ЕСО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9.2018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ес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5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51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Залесовского районного Совета депутатов от 22.12.2017 №85«О районном бюджете муниципального образования Залесовский район  на 2018 год и на плановый период 2019 и 2020 годов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right="-199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ями 61, 62 Устава муниципального образования Залесовский район Алтайского края,  Залесовский районный  Совет депутатов РЕШИЛ: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 изменения в решение Залесовского районного Совета депутатов от 22.12.2017 г. №85 «О районном бюджете муниципального образования Залесовский район  на 2018 год и на плановый  период 2019 и 2020 годов».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править настоящее решение главе Залесовского района Алтайского края для подписания.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публиковать настоящее решение в районной газете «Сельский новатор», разместить на официальном сайте Администрации Залесов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les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исполнением настоящего решения возложить на постоянную комиссию Залесовского районного Совета депутатов по бюджету и экономике (В.М.Телятников).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алесовского</w:t>
      </w:r>
    </w:p>
    <w:p>
      <w:pPr>
        <w:pStyle w:val="Normal"/>
        <w:widowControl w:val="false"/>
        <w:spacing w:lineRule="auto" w:line="360"/>
        <w:ind w:right="-199" w:hanging="0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И.Г.Щекотов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18" w:right="567" w:gutter="0" w:header="0" w:top="125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1">
    <w:name w:val=" Знак1"/>
    <w:qFormat/>
    <w:rPr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7">
    <w:name w:val="Основной текст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2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12"/>
    <w:qFormat/>
    <w:pPr/>
    <w:rPr>
      <w:rFonts w:ascii="Courier New" w:hAnsi="Courier New" w:cs="Courier New"/>
    </w:rPr>
  </w:style>
  <w:style w:type="paragraph" w:styleId="2">
    <w:name w:val="Основной текст 2"/>
    <w:basedOn w:val="12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esovo2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39:00Z</dcterms:created>
  <dc:creator>Масютина К.В.</dc:creator>
  <dc:description/>
  <cp:keywords/>
  <dc:language>en-US</dc:language>
  <cp:lastModifiedBy>RSD</cp:lastModifiedBy>
  <cp:lastPrinted>2017-08-15T11:19:00Z</cp:lastPrinted>
  <dcterms:modified xsi:type="dcterms:W3CDTF">2018-09-24T03:57:00Z</dcterms:modified>
  <cp:revision>602</cp:revision>
  <dc:subject/>
  <dc:title/>
</cp:coreProperties>
</file>