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нят решением Залес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21.09.2018  № 32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Залесовского районного Совета депутатов от 22.12.2017 г. №85 «О районном бюджете муниципального образования Залесовский район на 2018 год и на плановый период 2019 и 2020 годов».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>1)в пункте 1 статьи 1 подпункты 1,2 изложить в следующей редакции: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>«1) прогнозируемый общий объем доходов районного бюджета  в сумме 241169,7 тыс.рублей, в том числе объем межбюджетных трансфертов, получаемых из других бюджетов, в сумме 180311,5 тыс.рублей;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общий объем расходов районного бюджета в сумме  251632,1 тыс.рублей;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дефицит районного бюджета в сумме 10462,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left="284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8:00Z</dcterms:created>
  <dc:creator>1</dc:creator>
  <dc:description/>
  <cp:keywords/>
  <dc:language>en-US</dc:language>
  <cp:lastModifiedBy>RSD</cp:lastModifiedBy>
  <cp:lastPrinted>2018-06-04T12:09:00Z</cp:lastPrinted>
  <dcterms:modified xsi:type="dcterms:W3CDTF">2018-09-24T03:58:00Z</dcterms:modified>
  <cp:revision>36</cp:revision>
  <dc:subject/>
  <dc:title/>
</cp:coreProperties>
</file>