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  проекту решения районного Совета депутатов «О внесении изменений в решение Залесовского районного Совета депутатов от 22.12.2017г. №85 «О районном бюджете муниципального образования Залесовский район на 2018 год и на плановый период 2019 и 2020 годов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       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  решение  Залесовского районного Совета депутатов «О внесении изменений в решение Залесовского районного Совета депутатов от 22.12.2017г. №85 «О районном бюджете муниципального образования Залесовский район на 2018 год и на плановый период 2019 и 2020 годов» вносятся следующие 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иложении 23 к настоящему решению направление (цель) гарант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по финансам                                В.Н.Филинкова</w:t>
      </w:r>
    </w:p>
    <w:sectPr>
      <w:headerReference w:type="default" r:id="rId2"/>
      <w:headerReference w:type="first" r:id="rId3"/>
      <w:type w:val="nextPage"/>
      <w:pgSz w:w="11906" w:h="16838"/>
      <w:pgMar w:left="2040" w:right="851" w:gutter="0" w:header="709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9:36:00Z</dcterms:created>
  <dc:creator>Вова</dc:creator>
  <dc:description/>
  <cp:keywords/>
  <dc:language>en-US</dc:language>
  <cp:lastModifiedBy>1</cp:lastModifiedBy>
  <cp:lastPrinted>2018-09-19T11:01:00Z</cp:lastPrinted>
  <dcterms:modified xsi:type="dcterms:W3CDTF">2018-10-26T02:37:00Z</dcterms:modified>
  <cp:revision>412</cp:revision>
  <dc:subject/>
  <dc:title>ПОЯСНИТЕЛЬНАЯ ЗАПИСКА</dc:title>
</cp:coreProperties>
</file>