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ЛЕСОВ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4» августа 2021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лес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андарта внешнего муниципального финансового контроля Контрольно-счетной палатой Залес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1 Федерального закона от 07.02.2011 № 6-ФЗ «Предварительный контроль формирования проекта местного бюджета», в соответствии со статьей 10 Положения о контрольно-счетной палате Залесовского района Алтайского края, утвержденным решением Залесовского районного Совета  депутатов от 21.12.2018 № 45 (ред. от 19.06.2020г. №25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 Стандарт внешнего муниципального финансового контроля «Предварительный контроль формирования проекта местного бюджета» (СВМФК 04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Разместить данное распоряжение  на официальном сайте Администрации Залесовского района в разделе «Контрольно-счетная пала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ор Контрольно-счетной палат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лесов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В.Полыга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39:00Z</dcterms:created>
  <dc:creator>Максимов ФА</dc:creator>
  <dc:description/>
  <dc:language>en-US</dc:language>
  <cp:lastModifiedBy>Максимов ФА</cp:lastModifiedBy>
  <cp:lastPrinted>2021-10-20T16:03:00Z</cp:lastPrinted>
  <dcterms:modified xsi:type="dcterms:W3CDTF">2022-05-19T07:39:00Z</dcterms:modified>
  <cp:revision>2</cp:revision>
  <dc:subject/>
  <dc:title/>
</cp:coreProperties>
</file>