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ЛЕСОВ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4» августа 2021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лес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тандарта внешнего муниципального финансового контроля Контрольно-счетной па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ес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10 Положения о контрольно-счетной палате Залесовского района Алтайского края, утвержденным решением Залесовского районного Совета  депутатов от 21.12.2018 № 45 (ред. от 19.06.2020г. №25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 Стандарт внешнего муниципального финансового контроля «Оперативный контроль исполнения бюджета Залесовского района Алтайского края» (СВМФК 06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Разместить данное распоряжение  на официальном сайте Администрации Залесовского района в разделе «Контрольно-счетная пала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 Контрольно-счетной палат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лесов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Полыга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15:00Z</dcterms:created>
  <dc:creator>Максимов ФА</dc:creator>
  <dc:description/>
  <dc:language>en-US</dc:language>
  <cp:lastModifiedBy>Максимов ФА</cp:lastModifiedBy>
  <cp:lastPrinted>2022-03-02T10:14:00Z</cp:lastPrinted>
  <dcterms:modified xsi:type="dcterms:W3CDTF">2022-03-02T03:15:00Z</dcterms:modified>
  <cp:revision>2</cp:revision>
  <dc:subject/>
  <dc:title/>
</cp:coreProperties>
</file>