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КОНТРОЛЬНО-СЧЕТНАЯ ПАЛА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ЗАЛЕСОВСКОГО РАЙОНА АЛТАЙ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5" w:hanging="5"/>
        <w:jc w:val="center"/>
        <w:rPr>
          <w:rFonts w:ascii="Times New Roman" w:hAnsi="Times New Roman" w:eastAsia="Times New Roman" w:cs="Times New Roman"/>
          <w:color w:val="FF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5" w:hanging="5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5" w:hanging="5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5" w:hanging="5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5" w:hanging="5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5" w:hanging="5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5" w:hanging="5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ТАНДАРТ ВНЕШНЕГО МУНИЦИПАЛЬНОГО ФИНАНСОВОГО КОНТРО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ОПЕРАТИВНЫЙ КОНТРОЛЬ ИСПОЛНЕНИЯ РЕШ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«О БЮДЖЕТЕ МУНИЦИПАЛЬНОГО ОБРАЗОВАНИЯ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(СВМФК 061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Утвержден распоряжением Контрольно-счетной палаты Залесовского района Алтайского края от 24.08.2021 № 9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с. Залесов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0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Общие положения                                                                                          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Содержание оперативного контроля                                                            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Правовая и информационная основы оперативного контроля                   6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Основные этапы оперативного контроля                                                     7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4.1.Подготовка форм и документов, необходимых для осуществления оперативного контроля                                                                                      7</w:t>
      </w:r>
    </w:p>
    <w:p>
      <w:pPr>
        <w:pStyle w:val="Normal"/>
        <w:spacing w:lineRule="auto" w:line="240" w:before="0" w:after="0"/>
        <w:ind w:left="7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2. Проведение оперативного контроля                                                        7        </w:t>
      </w:r>
    </w:p>
    <w:p>
      <w:pPr>
        <w:pStyle w:val="Normal"/>
        <w:spacing w:lineRule="auto" w:line="240" w:before="0" w:after="0"/>
        <w:ind w:left="75" w:hanging="0"/>
        <w:rPr/>
      </w:pPr>
      <w:r>
        <w:rPr>
          <w:rFonts w:cs="Times New Roman" w:ascii="Times New Roman" w:hAnsi="Times New Roman"/>
          <w:sz w:val="26"/>
          <w:szCs w:val="26"/>
        </w:rPr>
        <w:t>4.3. Подготовка и оформление результатов оперативного контроля          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мерная форма заключения (отчета) по результатам исполн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юджета муниципального образования за соответствующ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текущего финансового года                                                                11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Стандарт внешнего муниципального финансового контроля Контрольно-счетной палаты Залесовского района (далее – «КСП») СФМФК 061 «Оперативный контроль исполнения решений о бюджете» (далее – «Стандарт») разработан в соответствии с Бюджетным кодексом Российской Федерации, Федеральным законом от 7 февраля 2011 г. № 6-ФЗ «Об общих принципах организации и деятельности контрольно-счетных органов субъектов Российской Федерации и муниципальных образований», Залесовского районного Совета депутатов о Контрольно-счетной палате (далее – КСП), Общими требованиями к стандартам внешнего государственного и муниципального контроля для проведения контрольных и экспертно-аналитических мероприятий контрольно-счетными органами субъектов Российской Федерации и муниципальных образований, утвержденными Коллегией Счетной палаты РФ (протокол от 17 октября 2014 г. № 47К (993)), Общими требованиями контрольно-счетного органа субъекта Российской Федерации к стандартам муниципального финансового контроля, внутренними документами КСП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андарт разработан в соответствии с Положением от 21.12.2018 № 45 «О Контрольно-счетной палате Залесовского района», Регламентом Контрольно-счетной палаты Залесовск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одготовке Стандарта использовался стандарт финансового контроля Счетной палаты Российской Федерации СФК 202 «Оперативный контроль исполнения федеральных законов о федеральном бюджете и бюджетах государственных внебюджетных фондов», Стандарт Сетной палаты Алтайского края СВГФК 061 «Оперативный контроль исполнения закона Алтайского края о краевом бюджете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Стандарт применяется при осуществлении оперативного контроля по результатам исполнения бюджета и предназначен для использования структурными подразделениями КСП, участвующими в организации и проведении экспертно-аналитического мероприятия на основании положений статьи 268.1 Бюджетного кодекса Российской Федерации (далее – БК РФ), статьи 9 Федерального закона от 07.02.2011 № 6-ФЗ «Об общих принципах организации и деятельности контрольно-счётных органов субъектов Российской Федерации и муниципальных образований», решения представительного органа местного самоуправления о бюджетном процессе, решения о КСП и Регламента КСП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Объектом стандартизации является деятельность КСП по осуществлению контроля за исполнением бюджета муниципального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4. Целью Стандарта является установление общих правил, требований и процедур осуществления оперативного контроля за ходом исполнения решений о местном бюджете (далее –оперативный контроль), проводимого КСП муниципального образов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 Задачами Стандарта 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пределение содержания и порядка организации оперативного контроля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ределение общих правил и процедур осуществления оперативного контроля, включая содержание комплекса экспертно-аналитических мероприятий, проводимых в его рамках, а также основные требования к оформлению результатов оперативного контро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. Планирование мероприятий оперативного контроля осуществляется в рамках общего планирования деятельности КСП с учетом требования решения представительного органа местного самоуправления о бюджетном процессе и отражается в плане работы КСП на текущий год. Оперативный контроль осуществляется по направлениям деятельности КСП, возглавляемым аудиторами КСП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7. В Стандарте термины и понятия применяются в значении, используемом в действующем законодательстве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еративный контроль осуществляется ежеквартально (за первый квартал, полугодие и девять месяцев) на основании отчетов об исполнении бюджета муниципального образования (далее - МО), направляемых Администрацией Залесовского района Алтайского края в Контрольно-счетную палату в соответствии со статьей 19 Положения «О бюджетном процессе и финансовом контроле в Залесовском районе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ение общих правил и процедур осуществления оперативного контрол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ение основных требований к оформлению результатов оперативного контро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рганизации и осуществлении оперативного контроля сотрудники КСП руководствуются бюджетным законодательством, другими законодательными и иными нормативными правовыми актами Российской Федерации, Алтайского края, муниципальными правовыми актами (далее – МПА) Залесовского района, а также приказами и стандартами КСП, включая настоящий Стандар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просы, возникающие в ходе проведения оперативного контроля и не урегулированные настоящим Стандартом и Регламентом Контрольно-счетной палаты Залесовского района Алтайского края, решаются председателем (аудитором) Контрольно-счетной палаты Залесовск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Содержание оперативного контроля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. Оперативный контроль – комплекс контрольных, экспертно-аналитических мероприятий, организационных и иных мероприятий, осуществляемый контрольно-счетным органом в процессе исполнения решений о местном бюджете (далее – бюджет) в целях определения соответствия фактически поступивших в бюджет доходов и произведенных расходов утвержденным показателям бюджета на текущий финансовый год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иодичность осуществления оперативного контроля определяется в порядке, установленном КСП с учетом требований законов субъекта РФ (решений представительного органа местного самоуправления) о бюджетном процессе и об организации и деятельности КСП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Задачами оперативного контроля 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ределение полноты и своевременности поступления денежных средств в бюджет и их расходования в ходе исполнения бюдже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ределение объема и структуры государственного (муниципального) долга, размеров профицита (дефицита) бюджета, источников финансирования дефицита бюдже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ределение законности и эффективности распоряжения, управления и использования государственного (муниципального) имуществ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анализ рисков недополучения доходов бюджета, невыполнения принятых расходных обязательств, в том числе носящих программный характер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равнение фактических показателей с показателями, утвержденными бюджетом, сводной бюджетной росписью бюджета на текущий финансовый год, а также с показателями кассового плана исполнения бюджета (по доходам, расходам и источникам финансирования дефицита бюджета) в текущем финансовом году, выявление и анализ отклонении от этих показате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ределение своевременности внесения изменений в бюдже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несение предложений по устранению выявленных недостатков (нарушений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3. Предметом оперативного контроля являются процессы исполнения бюджета в текущем финансовом году, в разрезе исполнительных ведомств, использования государственной (муниципальной) собственности, деятельность объектов контроля по исполнению бюджета в текущем финансовом год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Объектами оперативного контроля являются главные администраторы средств бюджета – главные администраторы доходов бюджета, главные распорядители бюджетных средств, главные администраторы источников финансирования дефицита бюджета, в том числе финансовый орган, организующий исполнение бюджета, иные организации и иные лица в соответствии с областью действия контрольных полномочий КСО, установленных законодательств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. В процессе осуществления оперативного контроля анализируется (при необходимости) соблюдени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нципов бюджетной системы Российской Федерации, установленных Бюджетным кодексом Российской Федер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рядка использования доходов, фактически полученных при исполнении бюджета сверх утвержденных законом о бюджете (решением о местном бюджете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спользования средств резервных фонд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граничений, установленных Бюджетным кодексом Российской Федерации при перемещении бюджетных ассигнова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ребований Бюджетного кодекса Российской Федерации по использованию доходов, фактически полученных при исполнении бюджета сверх утвержденных законом о бюджете (решением о местном бюджете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ребований Бюджетного кодекса Российской Федерации при внесении изменений в закон о бюджете (решение о местном бюджете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ых требований бюджетного законодательст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3. Правовая и информационная основы оперативного контро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овой и информационной основой оперативного контроля являют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Бюджетный кодекс Российской Федерац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Налоговый кодекс Российской Федерац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оложение «О Контрольно-счетной палате Залесовского района», утвержденное решением Залесовского районного Совета депутатов Алтайского края от 21.12.2018 № 45 (в ред. 19.06.2020г №19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оложение «О бюджетном процессе и финансовом контроле в Залесовском районе», утвержденное решением Залесовского районного Совета депутатов Алтайского кра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Регламент Контрольно-счетной палаты Залесовского района Алтайского кра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лан работы Контрольно-счетной палаты на текущий год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Решение «О бюджете муниципального образования на очередной финансовый год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муниципальные правовые акты, принимаемые во исполнение решения о бюджете муниципального образова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отчет об исполнении бюджета муниципального образования, утвержденный Администрацией Залесовского района Алтайского края, в том числе о предоставлении межбюджетных трансфертов бюджетам муниципальных образовани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информация, предоставляемая одновременно с постановлением Администрации Залесовского района об отчете об исполнении бюджета муниципального образования (за первый квартал, полугодие и девять месяцев)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расходах на осуществление бюджетных инвестиций в объекты капитального строительства и ремонта по объектам, отраслям и направлениям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расходовании резервного фонд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 объеме и структуре муниципального долга Залесовского района Алтайского кра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о предоставленных муниципальных гарантиях Залесовского района Алтайского кра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оперативные данные об исполнении местного бюджета, предоставляемые Комитетом Администрации Залесовского района по финансам, налоговой и кредитной политике 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отчет по поступлениям и выбытиям местного бюджета, предоставляемый Управлением Федерального казначейства по Алтайскому краю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отчет о поступлении и о задолженности налогов, сборов и иных обязательных платежей в бюджетную систему Российской Федерации, предоставляемый Межрайонной инспекцией Федеральной налоговой службы №4 по Алтайскому краю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сведения Территориального органа Федеральной службы государственной статистики по Залесовскому району Алтайского кра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данные, получаемые по запросам Контрольно-счетной палаты (при необходимости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результаты контрольных и экспертно-аналитических мероприятий, осуществляемых Контрольно-счетной палат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4. Основные этапы оперативного контро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еративный контроль за ходом исполнения местного бюджета проводится в три этап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ый     этап   –   подготовка   форм   и   документов,   необходимых   для осуществления оперативного контрол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торой этап – непосредственное осуществление оперативного контроля;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етий этап – подготовка и оформление результатов оперативного контрол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4.1. Подготовка форм и документов, необходимых для осуществления оперативного контрол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и КСП изучают муниципальные правовые акты, утвердившие изменения в решение о местном бюджете (при наличии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ы форм заключения (отчета) по результатам исполнения местного бюджета и приложений к ней разрабатывает КСП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виде таблиц подготавливаются формы для анализа исполнения местного бюджета по доходам и расходам (в текущем финансовом году, в сравнении с предыдущим периодом); поступления налоговых и неналоговых доходов в местный бюджет (по видам доходов); динамики поступления доходов в местный бюджет (в текущем финансовом году, в сравнении с предыдущим периодом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подготовительного этапа, при необходимости, КСП осуществляет подготовку запросов в учреждения для получения информации, необходимой для проведения оперативного контрол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4.2. Проведение оперативного контрол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планом работы КСП ежеквартально (нарастающим итогом) осуществляется анализ хода исполнения местного бюджета, состояния муниципального внутреннего долга Залесовского района Алтайского края в текущем финансовом год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ходе проведения оперативного контроля сотрудники КСП применяют следующие аналитические методы экономического анализа: метод использования абсолютных, относительных величин, метод сравнений, метод группировок, графический метод и друг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использовании указанных аналитических методов сотрудники КСП применяют следующие методы финансового анализа исполнения местного бюджет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ризонтальный анализ, в ходе которого сравниваются фактически исполненные показатели бюджета с плановыми показателями решения о бюджете и бюджетной отчетности, изучается динамика отдельных показателей во времени (квартал, полугодие ,год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ертикальный анализ, в ходе которого определяется структура исполненного бюджета, доля отдельных показателей в итоговом показателе и их влияние на общие результаты исполнения бюджета в целом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рендовый анализ, в ходе которого сравниваются исполненные и запланированные бюджетные показатели и определяются причины изменения динамики бюджетных показате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кторный анализ, в ходе которого устанавливается степень влияния отдельных факторов на исполнение бюджетных показателей (например, влияние объема налоговых и неналоговых доходов, уровня бюджетной обеспеченности муниципального образования на объем трансфертов из краевого и/или районного бюджета в муниципальные бюджеты, влияние численности населения ит.д.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но-счетная палат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обеспечивает своевременное получение, обработку и ввод в базу даны КСП информации, получаемой в соответствии с соглашениями об информационном взаимодействии Управления Федерального казначейства по Алтайскому краю, Межрайонной инспекцией Федеральной налоговой службы № 4 по Алтайскому краю с КСП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осуществляет контроль за полнотой информации, передаваемой Комитетом Администрации Залесовского района по финансам, налоговой и кредитной политике, Управлением Федерального казначейства по Алтайскому краю, Межрайонной инспекцией Федеральной налоговой службы № 4 по Алтайскому краю и другими участниками бюджетного процесса, для формирования базы данных КСП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водит в базу данных КСП информацию по годовым отчетам Администрации Залесовского района Алтайского края об исполнении местного бюджета и иные сведения, необходимые для осуществления оперативного контрол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ует электронную базу результатов экспертно-аналитического мероприятия в виде Заключений и таблиц к ни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 осуществлении анализа исследуются следующие вопросы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упление доходов местного бюджета в текущем финансовом году в разрезе налоговых, неналоговых доходов и безвозмездных поступлений (по объемам и структуре, в сравнении с показателями прогноза поступлений доходов в местный бюджет и показателями, сложившимися в аналогичном периоде предыдущего года, в том числе по группам доходов, отдельным видам поступлений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зменение объемов задолженности по налогам и сборам в бюджетную систему Российской Федерации налогоплательщиков Залесовского района, наличие недоимк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ение расходной части местного бюджета (сравниваются фактически сложившиеся за отчетный период показатели с показателями аналогичного периода предыдущего года; сопоставляется фактическое исполнение бюджетных расходов по разделам и подразделам классификации расходов бюджета с законодательно утвержденными показателями местного бюджета и плановыми бюджетными ассигнованиями в отчетности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полнение межбюджетных трансфертов бюджетам муниципальных образований Залесовского района Алтайского края (дотаций, субсидий, субвенций, иных межбюджетных трансфертов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пользование средств резервного фонда Администрации Залесовского района Алтайского кра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ирование расходов на осуществление бюджетных инвестиций в объекты капитального строительства и ремонта (структура капитальных вложений по основным направлениям, объектам, отраслям; сравниваются фактические расходы за отчетный период с расходами аналогичного периода предыдущего года; сопоставляются фактически исполненные бюджетные показатели с показателями, предусмотренными нормативными правовыми актами на текущий финансовый год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ение показателей дефицита (профицита) местного бюджета (объем дефицита (профицита) соотносится с показателями выполнения доходов и расходов местного бюджета; фактически исполненные бюджетные показатели сравниваются с показателями, утвержденными решением о местном бюджете, с показателями аналогичного периода предыдущего года; размер дефицита проверяется на соблюдение положений Бюджетного кодекса Российской Федерации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стояние муниципального внутреннего долга Залесовского района Алтайского края (проводится анализ величины муниципального долга, его структуры, сопоставление с показателями на соответствующую дату предыдущего года, с предельным объемом муниципального долга, установленным решением о бюджете муниципального образования, отражается динамика муниципального долга Залесовского района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4.3. Подготовка и оформление результатов оперативного контрол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еративный отчет (ежеквартально нарастающим итогом) в формате заключения (отчета) по результатам исполнения местного бюджета за соответствующий период текущего финансового год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я к заключению (отчету) в форме таблиц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ения на проекты решений о внесении изменений в решение о бюджете муниципального образования, при поступлении в КСП соответствующих проектов реше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 подготовки Заключения (отчета) по результатам исполнения местного бюджета за соответствующий период текущего финансового года составляет 10 рабочих дней с момента поступления отчета Администрации Залесовского района Алтайского края об исполнении местного бюджета в Контрольно-счетную палат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седатель КСП может принять решение о направлении заключения (отчета) по результатам исполнения местного бюджета за соответствующий период текущего финансового года в Залесовский районный Совет депутатов Алтайского края, главе района и в Комитет Администрации Залесовского района по финансам, налоговой и кредитной полити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выявления значительных отклонений фактических показателей исполнения решения о местном бюджете от показателей, утвержденных указанным решением, а также нарушений бюджетного законодательства, законодательства о налогах и сборах, в заключении (отчете) указываются причины таких нарушений и отклонений, предлагаются меры по их устран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необходимости подготавливаются информационные письма о результатах оперативного контроля и направляются в Залесовский районный Совет депутатов Алтайского края, главе района, в другие органы исполнительной власти Залесовского для принятия мер по устранению выявленных наруше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ключение (отчет) по результатам исполнения местного бюджета за соответствующий период текущего финансового года должна содержать, как правило, не более 15 страниц текста (без учета приложений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ение (отчет) по результатам исполнения местного бюджета за соответствующий период текущего финансового года составляется по примерной форме согласно приложению к настоящему Стандар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СВМФК 061 «Оперативны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троль исполн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ения «О бюджет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муниципального образования</w:t>
      </w:r>
      <w:r>
        <w:rPr>
          <w:rFonts w:cs="Times New Roman" w:ascii="Times New Roman" w:hAnsi="Times New Roman"/>
          <w:sz w:val="26"/>
          <w:szCs w:val="26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О-СЧЕТНАЯ ПАЛА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ЛЕСОВСКОГО РАЙОНА АЛТАЙСКОГО КРАЯ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59220, Алтайский край, с.Пещерка, ул. Партизанская, 26, тел. </w:t>
      </w:r>
      <w:r>
        <w:rPr>
          <w:rFonts w:cs="Times New Roman" w:ascii="Times New Roman" w:hAnsi="Times New Roman"/>
          <w:lang w:val="en-US"/>
        </w:rPr>
        <w:t>____________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e-mail: </w:t>
      </w:r>
      <w:r>
        <w:rPr>
          <w:rFonts w:cs="Times New Roman" w:ascii="Times New Roman" w:hAnsi="Times New Roman"/>
        </w:rPr>
        <w:t>____________</w:t>
      </w:r>
      <w:r>
        <w:rPr>
          <w:rFonts w:cs="Times New Roman" w:ascii="Times New Roman" w:hAnsi="Times New Roman"/>
          <w:lang w:val="en-US"/>
        </w:rPr>
        <w:t>@mail.r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 (ОТЧЕ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езультатам исполнения бюджета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20__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Основание для проведения экспертно-аналитического мероприятия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номер пункта плана работы КСП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Предмет экспертно-аналитического мероприятия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, что именно исследовало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Цель (цели) экспертно-аналитического мероприятия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ормулируется каждая цель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Исследуемый период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ются даты начала и окончания исследуемого период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Срок проведения экспертно-аналитического мероприятия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ются даты начала и окончания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Результаты экспертно-аналитического мероприятия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b/>
          <w:i/>
        </w:rPr>
        <w:t>Анализ исполнения доходов бюджета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Анализ поступления налоговых дох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Анализ поступления неналоговых дох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Анализ задолженности по доходным источни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Анализ безвозмездных поступл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2.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Анализ исполнения расходов местного бюдж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2.1.Анализ исполнения расходов по разделам и подразделам, группам видов расходов бюджетной классифик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Анализ исполнения бюджетных ассигнований на реализацию муниципальных програм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Анализ исполнения расходов главными распорядителями средств местного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Анализ межбюджетных трансфертов, выделенных из бюджета (дотаций, субсидий, субвенций и иных межбюджетных трансфертов) по формам их предоставления, разделам классификации расх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3. Анализ расходов на реализацию краевых адресных инвестиционных, реализацию мероприятий по капитальному ремонту социально значимых объек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4. Анализ муниципального внутреннего долга Залесовского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5.</w:t>
      </w:r>
      <w:r>
        <w:rPr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Анализ дефицита (профицита) местного бюдж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 xml:space="preserve">6. Анализ расходов резервного фонда Администрации Залесов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7. Анализ расходов дорожного фон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ыводы и предложе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(кратко формулируются итоговые оценки рассмотренных вопросов и выявленных проблем;отражаются предложения, основывающиеся на выводах и предусматривающие меры, направленные на решение имеющихся проблем и создание условий по эффективному использованию средств местного бюджета и имущества, находящегося в муниципальной собственност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Таблица «Анализ исполнения местного бюджета за ________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Таблица «Динамика поступления доходов в местный бюджет за  ______  год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Таблица «Анализ поступления налоговых и неналоговых доходов в местный бюджет за_ го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ь                                   ____________                           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11">
    <w:name w:val="Знак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9:16:00Z</dcterms:created>
  <dc:creator>Ольга</dc:creator>
  <dc:description/>
  <dc:language>en-US</dc:language>
  <cp:lastModifiedBy>Максимов ФА</cp:lastModifiedBy>
  <cp:lastPrinted>2022-05-18T16:11:00Z</cp:lastPrinted>
  <dcterms:modified xsi:type="dcterms:W3CDTF">2022-05-18T09:16:00Z</dcterms:modified>
  <cp:revision>2</cp:revision>
  <dc:subject/>
  <dc:title/>
</cp:coreProperties>
</file>