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ЛЕСОВ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октября 2021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Залесов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Стандарта внешнего муниципального финансового контроля Контрольно-счет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есов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10 Положения о контрольно-счетной палате Залесовского района Алтайского края, утвержденным решением Залесовского районного Совета  депутатов от 21.12.2018 № 45 (ред. от 19.06.2020г. №25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 Стандарт внешнего муниципального финансового контроля «Порядок проведения оценки доходного потенциала муниципального образования» (СВМФК 073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Разместить данное распоряжение  на официальном сайте Администрации Залесовского района в разделе «Контрольно-счетная пала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удитор Контрольно-счетной пала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лес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В.Полыг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2:16:00Z</dcterms:created>
  <dc:creator>Максимов ФА</dc:creator>
  <dc:description/>
  <dc:language>en-US</dc:language>
  <cp:lastModifiedBy>Максимов ФА</cp:lastModifiedBy>
  <cp:lastPrinted>2021-10-18T16:34:00Z</cp:lastPrinted>
  <dcterms:modified xsi:type="dcterms:W3CDTF">2022-11-07T02:16:00Z</dcterms:modified>
  <cp:revision>2</cp:revision>
  <dc:subject/>
  <dc:title/>
</cp:coreProperties>
</file>