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kalmanka-adm.ru/upload/information_system_32/9/8/0/item_9809/information_items_property_7137.pdf" \l "page=2"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http://www.kalmanka-adm.ru/upload/information_system_32/9/8/0/item_9809/information_items_property_7137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ЛЕС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ДАРТ ВНЕШНЕГО МУНИЦИПАЛЬНОГО ФИНАНСОВ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МФК 012  «ЭКСПЕРТИЗА ПРОЕКТОВ МУНИЦИПАЛЬНЫХ ПРОГРАМ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твержден распоряжением Председателя Контрольно-счетной палаты Залесовского муниципального округа от 21 февраля 2023 года № 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с 21 феврал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ес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щие положения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Требования к проведению экспертизы проектов муниципальных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ограмм                                                                                                                 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Требования к оформлению результатов экспертизы                                         7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я</w:t>
        <w:tab/>
        <w:t>09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 Стандарт внешнего муниципального финансового контроля «Экспертиза проектов муниципальных программ» (далее – Стандарт) разработан Контрольно-счетной палатой Залесовского муниципального округа Алтайского края (далее – Контрольно-счетная палата) взамен СВМФК «Порядок проведения финансово-экономической экспертизы проектов муниципальных правовых актов, муниципальных программ Залесовского района» (СВМФК 012), утвержденного Контрольно-счетной палатой Залесовского района (распоряжение от 24.08.2021 №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Стандарт разработа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 Бюджетным кодексом Российской Федерации; Положением о Контрольно-счетной палате Залесовского муниципального округа Алтайского края, утвержденным решением  Совета депутатов Залесовского муниципального округа от 04.02.2022 № 8; Регламентом Контрольно-счетной палаты Залесовского муниципального округа Алтайского края, утвержденным распоряжением Контрольно-счетной палаты Залесовского муниципального округа Алтайского края от 09.02.2022 №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ем для разработки Стандарта является План работы Контрольно-счетной палаты Залесовского муниципального округа на 2023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Настоящий Стандарт разработан в соответствии с Общими требованиями к стандартам внешнего государственного и муниципального финансов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.03.2022 № 2П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Стандарт определяет общие требования, правила и процедуры проведения Контрольно-счетной палат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-счетной па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Стандарт является обязательным к применению должностными лицами Контрольно-счетной палаты и привлеченными экспертами, участвующими в проведении экспертизы проектов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Экспертиза проектов муниципальных программ осуществляется Контрольно-счетной палаты на основании п. 7 ч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7. 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8.  Целью экспертизы является оценка эконмической обоснованности и достоверности (реалистичности) объема ресурсного обеспечения программы, возможности достижения поставленных целей при запланированном объеме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9. 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о-счетная палата вправе выражать свое мнение по указанным аспек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0. Экспертиза проекта муниципальной программы включает оценку его соответствия Стратегии социально-экономического развития муниципального образования Залесовский муниципальный округ  нормам, установленным законами и иными нормативными правовыми актами Российской Федерации, Алтайского края и муниципального образования Залесовский муниципальный округ в соответствующей сф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1. Основными задачами экспертизы проекта муниципальной программы является оцен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ответствия положений проекта муниципальной программы нормам законов и иных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ноты анализа предметной ситуации и ее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остности и связанности задач муниципальной программы и мероприятий по их выполн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2.  Предметом экспертизы являются проекты муниципальных программ или проекты внесения изменений в программы, документы и материалы, предоставляемые одновременно с ни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3. Повторная экспертиза проводится в случае направления в Контрольно-счетную палату проекта муниципальной программы (проекта изменений в муниципальную программу) повторно после устранения замечаний и рассмотрения предложений Контрольно-счетной па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4. Дополнительн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о-счетную палату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ительным заключением в целях настоящей статьи считается заключение, в котором по итогам экспертизы замечания и предложения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дополнительн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экспертизы ранее рассмотренного варианта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5. Основные термины и пон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евые (индикативные) показатели, индикаторы – показатели, установленные программой, для оценки степени достижения поставленных программой целей и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ТРЕБОВАНИЯ И ПРАВИЛА ПРОВЕДЕНИЯ ЭКСПЕРТИ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Одновременно с проектом постановления Администрации Залесовского муниципального округа об утверждении  муниципальной программы (проектом постановления Администрации Залесовского муниципального округа о внесении изменений в действующую муниципальную программу) в Контрольно-счетную палату направля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согласования руководителей (или должностных лиц) структурных подразделений Администрации Залесовского муниципального округа (отдела экономического анализа и прогнозирования, бюджетного отдела Управления по финансам Залесовского муниципального окру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постановления Администрации Залесовского муниципального округа об утверждении  муниципальной программы (проект постановления Администрации Залесовского муниципального округа о внесении изменений в действующую муниципальную программу) направляется на экспертизу одновременно на бумажном носителе и в электронном ви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 Объем экспертизы проекта муниципальной программы определяется должностным лицом Контрольно-счетной палаты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При необходимости должностным лицом Контрольно-счетной палаты при проведении экспертизы могут быть определены вопросы, на которые участвующим в проведении экспертизы, предлагается обратить особое вним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4. 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 Залесовский муниципальный окр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В ходе проведения экспертизы проектов муниципальных программ подлежат рассмотрению следующие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ответствие целей программы поставленной проблеме, соответствие планируемых задач целям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ответствие целей, задач программы документам стратегического планирования, разработанным на уровне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еткость формулировок целей и задач, их конкретность и реальная достижимость в установленные сроки реализации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измеряемых (натуральных и стоимостных) показателей, позволяющих оценить степень достижения целей и выполнения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ответствие программных мероприятий целям и задачам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и обоснованность промежуточных планируемых резуль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основанность объемов финансирования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основанность объемов и механизма привлечения внебюджетных источников финансирования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еткая формулировка, простота понимания индикаторов (целевых, индикативных показателе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 Залесовский муниципальный округ, а такж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рректности предлагаемых изменений (отсутствие изменений программы «задним числом»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есообразности предлагаемых изменений (потенциальная эффективность предлагаемых мер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ранения или сохранения нарушений и недостатков программы, отмеченных Контрольно-счетной палатой ранее по результатам экспертизы проекта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Срок проведения экспертизы проекта муниципальной программы составляет не более десяти рабочих дней, исчисляемых со дня, следующего за днем поступления проекта в Контрольно-счетную палату. Срок проведения экспертизы проекта о внесении изменений в муниципальную программу составляет не более семи рабочих дней, исчисляемых со дня, следующего за днем поступления проекта в Контрольно-счетную палату. Контрольно-счетная палата принимает проект муниципальной  программы (проект о внесении изменения в  муниципальную программу) по предварительному согласованию с председателем Контрольно-счетной палаты. Проведение экспертизы зависит от укомплектованности Контрольно-счетной палаты штатом в соответствии с федеральным законодательством и с учетом проведения в этот период других контрольных и экспертно-аналитических мероприятий. Таким образом, на экспертизу принимается следующий документ только после окончания предыдущей экспертизы и (или) очередного планового контрольного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ТРЕБОВАНИЯ К ОФОРМЛЕНИЮ РЕЗУЛЬТАТОВ ЭКСПЕРТИ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о результатам проведения экспертизы проекта муниципальной программы (проекта о внесении изменений в действующую муниципальную программу) составляется заключение Контрольно-счетной палатой по форме согласно приложению № 1 к Стандар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Заключение Контрольно-счетной палаты по итогам экспертизы не должно содержать политических оценок проекта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Заключение состоит из вводной и содержательной ча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1. 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2. 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за предметной сферы жизнедеятельност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я целей, выбора ожидаемых резуль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целевых, индикативных показателей (индикатор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пределения задач и мероприятий между соисполнителя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При проведении повторной экспертизы, дополнительн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онтрольно-счетной палаты нарушения и недост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 При обнаружении в ходе проведения экспертизы коррупциогенных факторов в заключении Контрольно-счетной палаты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6. 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7. В заключении Контрольно-счетной палатой по итогам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8. Заключение Контрольно-счетной палаты по итогам экспертизы проекта муниципальной программы (проекта изменений в муниципальную программу) подписывается Председателем Контрольно-счетной палаты или лицом, его замещающим, а также другими участниками экспертизы в порядке, установленном в Контрольно-счетной палате. Заключение направляется с сопроводительным письмом субъекту правотворческой инициативы, от которого проект был получен для проведения экспертиз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9. Информационное письмо со сведениями о результатах проведенной экспертизы может быть направлено главе муниципального образования Залесовский муниципальный округ, Председателю Совета депутатов Залесовского муниципального округа по инициативе Председателя Контрольно-счетной палаты или по запросу указанных лиц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 информационного письма Контрольно-счетной палаты по результатам экспертизы приведена в приложении № 2 к Стандар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СВМФК 01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о-счетная палата Залесовского муниципального округ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59230, Алтайский край, Залесовский район, с. Залесово, ул. Партизанская, 26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 по результатам финансово-экономической экспертизы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20____года                                                         №_________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ово-экономическая экспертиза проведена в соответств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(указываются реквизиты документов, на основании и с учетом которых проведена экспертиза)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экспертизы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экспертизы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(соответствие муниципальной программы нормам законов и иных нормативных правовых актов, обоснованности финансово-экономических обоснований и т.д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документов, представленных с проектом муниципальной программы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указывается перечень документов, представленных с проектом муниципальной программы, перечень дополнительно запрошенных и (или) изученных в ходе экспертизы документов, материалы которых были учтены при подготовке заклю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изой представленного проекта муниципальной программы установлено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излагаются результаты экспертизы по поставлен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Контрольно-счетной палаты        __________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лесовского муниципального округа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личная подпись)    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нициалы и фамил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2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 СВМФК 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о-счетная палата Залесовского муниципального округ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59230, Алтайский край, Залесовский район, с. Залесово, ул. Партизанская, 26</w:t>
      </w:r>
    </w:p>
    <w:p>
      <w:pPr>
        <w:pStyle w:val="Normal"/>
        <w:spacing w:lineRule="auto" w:line="240" w:before="280" w:after="28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ю </w:t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Залесовского муниципального округа Алтайского края</w:t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</w:t>
      </w:r>
    </w:p>
    <w:p>
      <w:pPr>
        <w:pStyle w:val="Normal"/>
        <w:spacing w:lineRule="auto" w:line="240" w:before="280" w:after="28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ициалы и фамилия)</w:t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Залесовского муниципального округа</w:t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тайского края</w:t>
      </w:r>
    </w:p>
    <w:p>
      <w:pPr>
        <w:pStyle w:val="Normal"/>
        <w:spacing w:lineRule="auto" w:line="240" w:before="280" w:after="280"/>
        <w:ind w:left="567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</w:p>
    <w:p>
      <w:pPr>
        <w:pStyle w:val="Normal"/>
        <w:spacing w:lineRule="auto" w:line="240" w:before="280" w:after="28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ициалы и фамилия)</w:t>
      </w:r>
    </w:p>
    <w:p>
      <w:pPr>
        <w:pStyle w:val="Normal"/>
        <w:spacing w:before="280" w:after="280"/>
        <w:ind w:firstLine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 ____________________!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имя, отчество)</w:t>
      </w:r>
    </w:p>
    <w:p>
      <w:pPr>
        <w:pStyle w:val="Normal"/>
        <w:spacing w:before="0" w:after="0"/>
        <w:ind w:firstLine="5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___ раздела _____ Плана работы Контрольно-счетной палаты Залесовского муниципального округа Алтайского края на 20__ год проведена финансово-экономическая экспертиза проекта муниципальной программы «_____________________________________________________»</w:t>
      </w:r>
    </w:p>
    <w:p>
      <w:pPr>
        <w:pStyle w:val="Normal"/>
        <w:spacing w:before="0" w:after="0"/>
        <w:ind w:right="6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казывается наименование муниципальной программы)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финансово-экономической экспертизы установлено следующее: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before="0" w:after="0"/>
        <w:ind w:right="2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лагаются результаты проведенной финансово-экономической экспертизы проекта муниципальной 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Контрольно-счетной палаты     __________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лесовского муниципального округа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личная подпись)    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нициалы и фамилия)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1:00Z</dcterms:created>
  <dc:creator>user1</dc:creator>
  <dc:description/>
  <cp:keywords/>
  <dc:language>en-US</dc:language>
  <cp:lastModifiedBy>Максимов ФА</cp:lastModifiedBy>
  <cp:lastPrinted>2023-02-21T15:57:00Z</cp:lastPrinted>
  <dcterms:modified xsi:type="dcterms:W3CDTF">2023-02-21T09:21:00Z</dcterms:modified>
  <cp:revision>3</cp:revision>
  <dc:subject/>
  <dc:title/>
</cp:coreProperties>
</file>