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3" w:after="0"/>
        <w:ind w:left="522" w:right="10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бра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ц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ы</w:t>
      </w:r>
      <w:r>
        <w:rPr>
          <w:rFonts w:cs="Times New Roman" w:ascii="Times New Roman" w:hAnsi="Times New Roman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ле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веде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й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е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ю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жета</w:t>
      </w:r>
      <w:r>
        <w:rPr>
          <w:rFonts w:cs="Times New Roman" w:ascii="Times New Roman" w:hAnsi="Times New Roman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ля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еде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н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ш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ей</w:t>
      </w: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ета</w:t>
      </w:r>
      <w:r>
        <w:rPr>
          <w:rFonts w:cs="Times New Roman" w:ascii="Times New Roman" w:hAnsi="Times New Roman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ю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жета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94" w:right="-20" w:hanging="0"/>
        <w:rPr/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Прил</w:t>
      </w: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ж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ен</w:t>
      </w: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</w:t>
      </w:r>
    </w:p>
    <w:p>
      <w:pPr>
        <w:pStyle w:val="Normal"/>
        <w:widowControl w:val="false"/>
        <w:tabs>
          <w:tab w:val="clear" w:pos="720"/>
          <w:tab w:val="left" w:pos="6720" w:leader="none"/>
          <w:tab w:val="left" w:pos="7860" w:leader="none"/>
          <w:tab w:val="left" w:pos="8680" w:leader="none"/>
        </w:tabs>
        <w:autoSpaceDE w:val="false"/>
        <w:spacing w:lineRule="exact" w:line="322" w:before="3" w:after="0"/>
        <w:ind w:left="6194" w:right="33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  <w:tab/>
        <w:t>с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ту внеш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го 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291" w:right="451" w:hanging="166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с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в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ш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жета М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60"/>
          <w:pgMar w:left="1180" w:right="440" w:gutter="0" w:header="484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-7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ы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р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color w:val="000000"/>
          <w:sz w:val="18"/>
          <w:szCs w:val="18"/>
        </w:rPr>
        <w:t>б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-7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ы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р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color w:val="000000"/>
          <w:sz w:val="18"/>
          <w:szCs w:val="18"/>
        </w:rPr>
        <w:t>б.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-6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ы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р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color w:val="000000"/>
          <w:sz w:val="18"/>
          <w:szCs w:val="18"/>
        </w:rPr>
        <w:t>б.</w:t>
      </w:r>
    </w:p>
    <w:p>
      <w:pPr>
        <w:pStyle w:val="Normal"/>
        <w:widowControl w:val="false"/>
        <w:autoSpaceDE w:val="false"/>
        <w:spacing w:lineRule="auto" w:line="240" w:before="24" w:after="0"/>
        <w:ind w:left="1140" w:right="1123" w:hanging="0"/>
        <w:jc w:val="cente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4" w:right="-6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ragraph">
                  <wp:posOffset>-2093595</wp:posOffset>
                </wp:positionV>
                <wp:extent cx="6202045" cy="168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3"/>
                              <w:gridCol w:w="1169"/>
                              <w:gridCol w:w="1417"/>
                              <w:gridCol w:w="1730"/>
                              <w:gridCol w:w="1100"/>
                              <w:gridCol w:w="1209"/>
                              <w:gridCol w:w="783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left="705" w:right="507" w:hanging="14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е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39" w:after="0"/>
                                    <w:ind w:left="940" w:right="239" w:hanging="64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ш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м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6" w:before="15" w:after="0"/>
                                    <w:ind w:left="322" w:right="3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й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 (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484" w:right="4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" w:right="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218" w:right="1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167" w:right="1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6" w:before="15" w:after="0"/>
                                    <w:ind w:left="89" w:right="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-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2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52" w:right="2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5" w:before="33" w:after="0"/>
                                    <w:ind w:left="81" w:right="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0"/>
                                    <w:ind w:left="107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2" w:before="0" w:after="0"/>
                                    <w:ind w:left="107" w:right="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6" w:before="66" w:after="0"/>
                                    <w:ind w:left="191" w:right="52" w:hanging="8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9" w:before="66" w:after="0"/>
                                    <w:ind w:left="313" w:right="151" w:hanging="9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9" w:before="66" w:after="0"/>
                                    <w:ind w:left="313" w:right="151" w:hanging="9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9" w:before="66" w:after="0"/>
                                    <w:ind w:left="313" w:right="151" w:hanging="9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9" w:before="66" w:after="0"/>
                                    <w:ind w:left="313" w:right="151" w:hanging="9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59" w:before="66" w:after="0"/>
                                    <w:ind w:left="313" w:right="151" w:hanging="9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3" w:before="25" w:after="0"/>
                                    <w:ind w:left="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position w:val="-1"/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ды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3" w:before="25" w:after="0"/>
                                    <w:ind w:left="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position w:val="-1"/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ды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3" w:before="25" w:after="0"/>
                                    <w:ind w:left="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ф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ит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6" w:before="25" w:after="0"/>
                                    <w:ind w:left="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 ф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 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132.85pt;mso-wrap-distance-left:9.05pt;mso-wrap-distance-right:9.05pt;mso-wrap-distance-top:0pt;mso-wrap-distance-bottom:0pt;margin-top:-164.85pt;mso-position-vertical-relative:text;margin-left:74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3"/>
                        <w:gridCol w:w="1169"/>
                        <w:gridCol w:w="1417"/>
                        <w:gridCol w:w="1730"/>
                        <w:gridCol w:w="1100"/>
                        <w:gridCol w:w="1209"/>
                        <w:gridCol w:w="783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left="705" w:right="507" w:hanging="14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е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я</w:t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9" w:after="0"/>
                              <w:ind w:left="940" w:right="239" w:hanging="64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ш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 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е</w:t>
                            </w:r>
                          </w:p>
                        </w:tc>
                        <w:tc>
                          <w:tcPr>
                            <w:tcW w:w="1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6" w:before="15" w:after="0"/>
                              <w:ind w:left="322" w:right="30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й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 (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484" w:right="4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" w:right="4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218" w:right="197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167" w:right="14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6" w:before="15" w:after="0"/>
                              <w:ind w:left="89" w:right="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е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- 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2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52" w:right="23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5" w:before="33" w:after="0"/>
                              <w:ind w:left="81" w:right="64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107" w:right="9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2" w:before="0" w:after="0"/>
                              <w:ind w:left="107" w:right="9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6" w:before="66" w:after="0"/>
                              <w:ind w:left="191" w:right="52" w:hanging="8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9" w:before="66" w:after="0"/>
                              <w:ind w:left="313" w:right="151" w:hanging="9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и</w:t>
                            </w:r>
                          </w:p>
                        </w:tc>
                        <w:tc>
                          <w:tcPr>
                            <w:tcW w:w="1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9" w:before="66" w:after="0"/>
                              <w:ind w:left="313" w:right="151" w:hanging="9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9" w:before="66" w:after="0"/>
                              <w:ind w:left="313" w:right="151" w:hanging="9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9" w:before="66" w:after="0"/>
                              <w:ind w:left="313" w:right="151" w:hanging="9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59" w:before="66" w:after="0"/>
                              <w:ind w:left="313" w:right="151" w:hanging="9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 w:before="25" w:after="0"/>
                              <w:ind w:left="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position w:val="-1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ды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 w:before="25" w:after="0"/>
                              <w:ind w:left="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position w:val="-1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ды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 w:before="25" w:after="0"/>
                              <w:ind w:left="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ф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ит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6" w:before="25" w:after="0"/>
                              <w:ind w:left="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 ф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ф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, 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м 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: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0905</wp:posOffset>
                </wp:positionH>
                <wp:positionV relativeFrom="paragraph">
                  <wp:posOffset>492760</wp:posOffset>
                </wp:positionV>
                <wp:extent cx="6318885" cy="151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61"/>
                              <w:gridCol w:w="1272"/>
                              <w:gridCol w:w="1277"/>
                              <w:gridCol w:w="1135"/>
                              <w:gridCol w:w="1565"/>
                              <w:gridCol w:w="1013"/>
                            </w:tblGrid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9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left="297" w:right="245" w:firstLine="6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й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4" w:before="0" w:after="0"/>
                                    <w:ind w:left="120" w:right="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ш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9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left="436" w:right="58" w:hanging="3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й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1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4" w:before="23" w:after="0"/>
                                    <w:ind w:left="166" w:right="147" w:hanging="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о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9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7" w:right="3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-1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3" w:before="26" w:after="0"/>
                                    <w:ind w:left="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position w:val="-1"/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с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8" w:before="20" w:after="0"/>
                                    <w:ind w:left="4" w:right="5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3" w:before="25" w:after="0"/>
                                    <w:ind w:left="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position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position w:val="-1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position w:val="-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е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иф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position w:val="-1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position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м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4" w:righ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4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18.95pt;mso-wrap-distance-left:9.05pt;mso-wrap-distance-right:9.05pt;mso-wrap-distance-top:0pt;mso-wrap-distance-bottom:0pt;margin-top:38.8pt;mso-position-vertical-relative:text;margin-left:70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61"/>
                        <w:gridCol w:w="1272"/>
                        <w:gridCol w:w="1277"/>
                        <w:gridCol w:w="1135"/>
                        <w:gridCol w:w="1565"/>
                        <w:gridCol w:w="1013"/>
                      </w:tblGrid>
                      <w:tr>
                        <w:trPr>
                          <w:trHeight w:val="936" w:hRule="exac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9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left="297" w:right="245" w:firstLine="6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й 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4" w:before="0" w:after="0"/>
                              <w:ind w:left="120" w:right="9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ш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9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left="436" w:right="58" w:hanging="3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й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4" w:before="23" w:after="0"/>
                              <w:ind w:left="166" w:right="147" w:hanging="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е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о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9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7" w:right="349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 w:before="26" w:after="0"/>
                              <w:ind w:left="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position w:val="-1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 xml:space="preserve"> 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с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8" w:before="20" w:after="0"/>
                              <w:ind w:left="4" w:right="5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м 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3" w:before="25" w:after="0"/>
                              <w:ind w:left="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position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position w:val="-1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position w:val="-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е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иф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position w:val="-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и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position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м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4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е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4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м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" w:right="46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жета</w:t>
      </w:r>
    </w:p>
    <w:p>
      <w:pPr>
        <w:pStyle w:val="Normal"/>
        <w:widowControl w:val="false"/>
        <w:autoSpaceDE w:val="false"/>
        <w:spacing w:lineRule="exact" w:line="322" w:before="0" w:after="0"/>
        <w:ind w:left="252" w:right="23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ам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л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а 1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а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/>
        <w:t>а 3</w:t>
      </w:r>
    </w:p>
    <w:p>
      <w:pPr>
        <w:sectPr>
          <w:type w:val="continuous"/>
          <w:pgSz w:w="11906" w:h="16860"/>
          <w:pgMar w:left="1180" w:right="440" w:gutter="0" w:header="484" w:top="720" w:footer="0" w:bottom="280"/>
          <w:cols w:num="3" w:equalWidth="false" w:sep="false">
            <w:col w:w="803" w:space="770"/>
            <w:col w:w="7225" w:space="32"/>
            <w:col w:w="1449"/>
          </w:cols>
          <w:formProt w:val="false"/>
          <w:textDirection w:val="lrTb"/>
          <w:docGrid w:type="default" w:linePitch="360" w:charSpace="0"/>
        </w:sectPr>
      </w:pPr>
    </w:p>
    <w:tbl>
      <w:tblPr>
        <w:tblW w:w="981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1104"/>
        <w:gridCol w:w="1517"/>
        <w:gridCol w:w="1383"/>
        <w:gridCol w:w="1791"/>
        <w:gridCol w:w="1010"/>
      </w:tblGrid>
      <w:tr>
        <w:trPr>
          <w:trHeight w:val="936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9" w:right="4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961" w:right="9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 /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82" w:right="190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ч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99" w:right="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7" w:right="34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-18"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</w:p>
        </w:tc>
      </w:tr>
      <w:tr>
        <w:trPr>
          <w:trHeight w:val="24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60"/>
          <w:pgMar w:left="1180" w:right="440" w:gutter="0" w:header="484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60"/>
          <w:pgMar w:left="1180" w:right="380" w:gutter="0" w:header="484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-67" w:hanging="0"/>
        <w:rPr/>
      </w:pPr>
      <w:r>
        <w:rPr>
          <w:rFonts w:cs="Times New Roman" w:ascii="Times New Roman" w:hAnsi="Times New Roman"/>
          <w:sz w:val="18"/>
          <w:szCs w:val="18"/>
        </w:rPr>
        <w:t>ты</w:t>
      </w:r>
      <w:r>
        <w:rPr>
          <w:rFonts w:cs="Times New Roman" w:ascii="Times New Roman" w:hAnsi="Times New Roman"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>б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119" w:right="-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-1"/>
          <w:sz w:val="18"/>
          <w:szCs w:val="18"/>
        </w:rPr>
        <w:t>ты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 xml:space="preserve"> 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</w:rPr>
        <w:t>б.</w:t>
      </w:r>
    </w:p>
    <w:p>
      <w:pPr>
        <w:pStyle w:val="Normal"/>
        <w:widowControl w:val="false"/>
        <w:autoSpaceDE w:val="false"/>
        <w:spacing w:lineRule="auto" w:line="240" w:before="24" w:after="0"/>
        <w:ind w:left="-44" w:right="-45" w:hanging="0"/>
        <w:jc w:val="center"/>
        <w:rPr/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и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а</w:t>
      </w:r>
    </w:p>
    <w:p>
      <w:pPr>
        <w:pStyle w:val="Normal"/>
        <w:widowControl w:val="false"/>
        <w:autoSpaceDE w:val="false"/>
        <w:spacing w:lineRule="exact" w:line="317" w:before="0" w:after="0"/>
        <w:ind w:left="24" w:right="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 р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м 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0905</wp:posOffset>
                </wp:positionH>
                <wp:positionV relativeFrom="paragraph">
                  <wp:posOffset>517525</wp:posOffset>
                </wp:positionV>
                <wp:extent cx="6320155" cy="913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3"/>
                              <w:gridCol w:w="1284"/>
                              <w:gridCol w:w="1714"/>
                              <w:gridCol w:w="1282"/>
                              <w:gridCol w:w="1709"/>
                              <w:gridCol w:w="1064"/>
                            </w:tblGrid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3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6" w:before="0" w:after="0"/>
                                    <w:ind w:left="262" w:right="24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3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6" w:before="0" w:after="0"/>
                                    <w:ind w:left="125" w:right="1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ш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е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3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6" w:before="0" w:after="0"/>
                                    <w:ind w:left="378" w:right="291" w:hanging="3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ж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ч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8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3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4" w:before="0" w:after="0"/>
                                    <w:ind w:left="55" w:right="3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9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90" w:right="3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6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71.95pt;mso-wrap-distance-left:9.05pt;mso-wrap-distance-right:9.05pt;mso-wrap-distance-top:0pt;mso-wrap-distance-bottom:0pt;margin-top:40.75pt;mso-position-vertical-relative:text;margin-left:70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3"/>
                        <w:gridCol w:w="1284"/>
                        <w:gridCol w:w="1714"/>
                        <w:gridCol w:w="1282"/>
                        <w:gridCol w:w="1709"/>
                        <w:gridCol w:w="1064"/>
                      </w:tblGrid>
                      <w:tr>
                        <w:trPr>
                          <w:trHeight w:val="936" w:hRule="exac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6" w:before="0" w:after="0"/>
                              <w:ind w:left="262" w:right="24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6" w:before="0" w:after="0"/>
                              <w:ind w:left="125" w:right="1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ш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е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6" w:before="0" w:after="0"/>
                              <w:ind w:left="378" w:right="291" w:hanging="3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е 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ч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8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3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4" w:before="0" w:after="0"/>
                              <w:ind w:left="55" w:right="3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е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9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90" w:right="375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6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9" w:before="0" w:after="0"/>
        <w:ind w:left="-25" w:right="-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н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ча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ти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жета</w:t>
      </w:r>
    </w:p>
    <w:p>
      <w:pPr>
        <w:pStyle w:val="Normal"/>
        <w:widowControl w:val="false"/>
        <w:autoSpaceDE w:val="false"/>
        <w:spacing w:lineRule="exact" w:line="284" w:before="0" w:after="0"/>
        <w:ind w:left="2321" w:right="2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У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 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/>
        <w:t>а 5</w:t>
      </w:r>
    </w:p>
    <w:p>
      <w:pPr>
        <w:sectPr>
          <w:type w:val="continuous"/>
          <w:pgSz w:w="11906" w:h="16860"/>
          <w:pgMar w:left="1180" w:right="380" w:gutter="0" w:header="484" w:top="720" w:footer="0" w:bottom="280"/>
          <w:cols w:num="3" w:equalWidth="false" w:sep="false">
            <w:col w:w="803" w:space="1298"/>
            <w:col w:w="6190" w:space="538"/>
            <w:col w:w="1509"/>
          </w:cols>
          <w:formProt w:val="false"/>
          <w:textDirection w:val="lrTb"/>
          <w:docGrid w:type="default" w:linePitch="360" w:charSpace="0"/>
        </w:sectPr>
      </w:pPr>
    </w:p>
    <w:tbl>
      <w:tblPr>
        <w:tblW w:w="10068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1464"/>
        <w:gridCol w:w="1278"/>
        <w:gridCol w:w="1161"/>
        <w:gridCol w:w="1767"/>
        <w:gridCol w:w="1143"/>
      </w:tblGrid>
      <w:tr>
        <w:trPr>
          <w:trHeight w:val="936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Г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Г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160" w:right="73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ч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84" w:right="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0" w:right="4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</w:p>
        </w:tc>
      </w:tr>
      <w:tr>
        <w:trPr>
          <w:trHeight w:val="240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60"/>
          <w:pgMar w:left="1180" w:right="380" w:gutter="0" w:header="484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119" w:right="-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-1"/>
          <w:sz w:val="18"/>
          <w:szCs w:val="18"/>
        </w:rPr>
        <w:t>ты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 xml:space="preserve"> 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</w:rPr>
        <w:t>б.</w:t>
      </w:r>
    </w:p>
    <w:p>
      <w:pPr>
        <w:pStyle w:val="Normal"/>
        <w:widowControl w:val="false"/>
        <w:autoSpaceDE w:val="false"/>
        <w:spacing w:lineRule="auto" w:line="240" w:before="24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17" w:before="0" w:after="0"/>
        <w:ind w:right="276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/>
        <w:t>а 6</w:t>
      </w:r>
    </w:p>
    <w:p>
      <w:pPr>
        <w:sectPr>
          <w:type w:val="continuous"/>
          <w:pgSz w:w="11906" w:h="16860"/>
          <w:pgMar w:left="1180" w:right="380" w:gutter="0" w:header="484" w:top="720" w:footer="0" w:bottom="280"/>
          <w:cols w:num="2" w:equalWidth="false" w:sep="false">
            <w:col w:w="803" w:space="754"/>
            <w:col w:w="8783"/>
          </w:cols>
          <w:formProt w:val="false"/>
          <w:textDirection w:val="lrTb"/>
          <w:docGrid w:type="default" w:linePitch="360" w:charSpace="0"/>
        </w:sectPr>
      </w:pPr>
    </w:p>
    <w:tbl>
      <w:tblPr>
        <w:tblW w:w="10024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1638"/>
        <w:gridCol w:w="1152"/>
        <w:gridCol w:w="1215"/>
        <w:gridCol w:w="710"/>
        <w:gridCol w:w="1358"/>
        <w:gridCol w:w="1110"/>
        <w:gridCol w:w="1483"/>
      </w:tblGrid>
      <w:tr>
        <w:trPr>
          <w:trHeight w:val="116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414" w:right="3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15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 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Ц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8" w:righ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ш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26" w:right="44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ч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3" w:right="44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 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2" w:right="4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0" w:right="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" w:right="-14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 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%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4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9" w:before="24" w:after="0"/>
        <w:ind w:right="2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ь</w:t>
      </w:r>
      <w:r>
        <w:rPr>
          <w:rFonts w:cs="Times New Roman" w:ascii="Times New Roman" w:hAnsi="Times New Roman"/>
          <w:position w:val="-1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а м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278" w:before="0" w:after="0"/>
        <w:ind w:right="271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/>
        <w:t>а 7</w:t>
      </w:r>
    </w:p>
    <w:tbl>
      <w:tblPr>
        <w:tblW w:w="9935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7"/>
        <w:gridCol w:w="2388"/>
      </w:tblGrid>
      <w:tr>
        <w:trPr>
          <w:trHeight w:val="243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7" w:after="0"/>
              <w:ind w:left="2649" w:right="2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л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7" w:after="0"/>
              <w:ind w:left="3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ч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е 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еля</w:t>
            </w:r>
          </w:p>
        </w:tc>
      </w:tr>
      <w:tr>
        <w:trPr>
          <w:trHeight w:val="240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й ф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д,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пред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ш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 xml:space="preserve">м о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ы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уб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4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льз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ы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уб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7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льз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ы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уб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8" w:before="24" w:after="0"/>
        <w:ind w:right="3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ь</w:t>
      </w:r>
      <w:r>
        <w:rPr>
          <w:rFonts w:cs="Times New Roman" w:ascii="Times New Roman" w:hAnsi="Times New Roman"/>
          <w:position w:val="-1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а м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282" w:before="0" w:after="0"/>
        <w:ind w:right="327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 8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936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8"/>
        <w:gridCol w:w="2482"/>
        <w:gridCol w:w="1243"/>
        <w:gridCol w:w="2653"/>
      </w:tblGrid>
      <w:tr>
        <w:trPr>
          <w:trHeight w:val="704" w:hRule="exac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20" w:after="0"/>
              <w:ind w:left="207" w:right="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Н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20" w:after="0"/>
              <w:ind w:left="48" w:right="33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ь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 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м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exac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й ф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д,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уб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м ч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я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ы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ы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35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ы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60"/>
          <w:pgMar w:left="1180" w:right="380" w:gutter="0" w:header="484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60"/>
          <w:pgMar w:left="1260" w:right="420" w:gutter="0" w:header="484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216" w:right="-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-1"/>
          <w:sz w:val="18"/>
          <w:szCs w:val="18"/>
        </w:rPr>
        <w:t>ты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 xml:space="preserve"> 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</w:rPr>
        <w:t>б.</w:t>
      </w:r>
    </w:p>
    <w:p>
      <w:pPr>
        <w:pStyle w:val="Normal"/>
        <w:widowControl w:val="false"/>
        <w:autoSpaceDE w:val="false"/>
        <w:spacing w:lineRule="exact" w:line="319" w:before="24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position w:val="-1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н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язате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position w:val="-1"/>
          <w:sz w:val="28"/>
          <w:szCs w:val="28"/>
        </w:rPr>
        <w:t>ств</w:t>
      </w:r>
    </w:p>
    <w:p>
      <w:pPr>
        <w:pStyle w:val="Normal"/>
        <w:widowControl w:val="false"/>
        <w:autoSpaceDE w:val="false"/>
        <w:spacing w:lineRule="exact" w:line="284" w:before="0" w:after="0"/>
        <w:ind w:right="198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/>
        <w:t>а 9</w:t>
      </w:r>
    </w:p>
    <w:p>
      <w:pPr>
        <w:sectPr>
          <w:type w:val="continuous"/>
          <w:pgSz w:w="11906" w:h="16860"/>
          <w:pgMar w:left="1260" w:right="420" w:gutter="0" w:header="484" w:top="720" w:footer="0" w:bottom="280"/>
          <w:cols w:num="2" w:equalWidth="false" w:sep="false">
            <w:col w:w="901" w:space="378"/>
            <w:col w:w="8940"/>
          </w:cols>
          <w:formProt w:val="false"/>
          <w:textDirection w:val="lrTb"/>
          <w:docGrid w:type="default" w:linePitch="360" w:charSpace="0"/>
        </w:sectPr>
      </w:pPr>
    </w:p>
    <w:tbl>
      <w:tblPr>
        <w:tblW w:w="999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1558"/>
        <w:gridCol w:w="1205"/>
        <w:gridCol w:w="1275"/>
        <w:gridCol w:w="1277"/>
        <w:gridCol w:w="1275"/>
        <w:gridCol w:w="1277"/>
      </w:tblGrid>
      <w:tr>
        <w:trPr>
          <w:trHeight w:val="936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23" w:after="0"/>
              <w:ind w:left="439"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е 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б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127" w:right="113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е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 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75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д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158" w:right="72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ч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23" w:after="0"/>
              <w:ind w:left="22"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 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279" w:right="261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 ния</w:t>
            </w:r>
          </w:p>
        </w:tc>
      </w:tr>
      <w:tr>
        <w:trPr>
          <w:trHeight w:val="240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4" w:after="0"/>
        <w:ind w:right="407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322" w:before="3" w:after="0"/>
        <w:ind w:left="3603" w:right="740" w:hanging="2077"/>
        <w:rPr/>
      </w:pPr>
      <w:r>
        <w:rPr>
          <w:rFonts w:cs="Times New Roman" w:ascii="Times New Roman" w:hAnsi="Times New Roman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МДФ)</w:t>
      </w:r>
    </w:p>
    <w:p>
      <w:pPr>
        <w:pStyle w:val="Normal"/>
        <w:widowControl w:val="false"/>
        <w:autoSpaceDE w:val="false"/>
        <w:spacing w:lineRule="exact" w:line="203" w:before="0" w:after="0"/>
        <w:ind w:right="41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ы</w:t>
      </w:r>
      <w:r>
        <w:rPr>
          <w:rFonts w:cs="Times New Roman" w:ascii="Times New Roman" w:hAnsi="Times New Roman"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</w:rPr>
        <w:t>ле</w:t>
      </w:r>
      <w:r>
        <w:rPr/>
        <w:t>й</w:t>
      </w:r>
    </w:p>
    <w:tbl>
      <w:tblPr>
        <w:tblW w:w="9566" w:type="dxa"/>
        <w:jc w:val="left"/>
        <w:tblInd w:w="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653"/>
        <w:gridCol w:w="756"/>
        <w:gridCol w:w="824"/>
        <w:gridCol w:w="691"/>
        <w:gridCol w:w="1068"/>
        <w:gridCol w:w="999"/>
        <w:gridCol w:w="1156"/>
        <w:gridCol w:w="1021"/>
        <w:gridCol w:w="1296"/>
      </w:tblGrid>
      <w:tr>
        <w:trPr>
          <w:trHeight w:val="425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-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 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901" w:right="300" w:hanging="5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ы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у</w:t>
            </w:r>
          </w:p>
        </w:tc>
        <w:tc>
          <w:tcPr>
            <w:tcW w:w="4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" w:right="86"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н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Ф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38" w:right="227" w:firstLine="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438" w:right="4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16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438" w:right="4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9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06" w:right="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878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878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878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878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4" w:before="0" w:after="0"/>
              <w:ind w:left="878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-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41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85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-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37" w:right="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3" w:right="86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ъ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-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-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8" w:right="153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-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128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я 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ъ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14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е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ы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0" w:right="144"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465" w:right="4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242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292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325" w:right="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261" w:right="2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448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2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3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6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425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1" w:after="0"/>
              <w:ind w:left="34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9)</w:t>
            </w:r>
          </w:p>
        </w:tc>
      </w:tr>
      <w:tr>
        <w:trPr>
          <w:trHeight w:val="216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60"/>
          <w:pgMar w:left="1260" w:right="420" w:gutter="0" w:header="484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6214" w:right="2718" w:hanging="0"/>
        <w:jc w:val="both"/>
        <w:rPr/>
      </w:pPr>
      <w:r>
        <w:rPr>
          <w:rFonts w:cs="Times New Roman" w:ascii="Times New Roman" w:hAnsi="Times New Roman"/>
          <w:spacing w:val="-19"/>
          <w:sz w:val="26"/>
          <w:szCs w:val="26"/>
        </w:rPr>
        <w:t>Прил</w:t>
      </w:r>
      <w:r>
        <w:rPr>
          <w:rFonts w:cs="Times New Roman" w:ascii="Times New Roman" w:hAnsi="Times New Roman"/>
          <w:spacing w:val="-22"/>
          <w:sz w:val="26"/>
          <w:szCs w:val="26"/>
        </w:rPr>
        <w:t>о</w:t>
      </w:r>
      <w:r>
        <w:rPr>
          <w:rFonts w:cs="Times New Roman" w:ascii="Times New Roman" w:hAnsi="Times New Roman"/>
          <w:spacing w:val="-18"/>
          <w:sz w:val="26"/>
          <w:szCs w:val="26"/>
        </w:rPr>
        <w:t>ж</w:t>
      </w:r>
      <w:r>
        <w:rPr>
          <w:rFonts w:cs="Times New Roman" w:ascii="Times New Roman" w:hAnsi="Times New Roman"/>
          <w:spacing w:val="-19"/>
          <w:sz w:val="26"/>
          <w:szCs w:val="26"/>
        </w:rPr>
        <w:t>ен</w:t>
      </w:r>
      <w:r>
        <w:rPr>
          <w:rFonts w:cs="Times New Roman" w:ascii="Times New Roman" w:hAnsi="Times New Roman"/>
          <w:spacing w:val="-2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6214" w:right="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у внеш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го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4" w:right="937" w:hanging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се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 бю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 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ю</w:t>
      </w:r>
      <w:r>
        <w:rPr>
          <w:rFonts w:cs="Times New Roman" w:ascii="Times New Roman" w:hAnsi="Times New Roman"/>
          <w:spacing w:val="-1"/>
          <w:sz w:val="28"/>
          <w:szCs w:val="28"/>
        </w:rPr>
        <w:t>щ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та,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 гл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93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99590</wp:posOffset>
                </wp:positionH>
                <wp:positionV relativeFrom="paragraph">
                  <wp:posOffset>50800</wp:posOffset>
                </wp:positionV>
                <wp:extent cx="4800600" cy="12700"/>
                <wp:effectExtent l="381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0" h="20">
                              <a:moveTo>
                                <a:pt x="0" y="0"/>
                              </a:moveTo>
                              <a:lnTo>
                                <a:pt x="75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0,20" path="m0,0l7559,0e" stroked="t" o:allowincell="f" style="position:absolute;margin-left:141.7pt;margin-top:4pt;width:377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ци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го 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9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5397"/>
        <w:gridCol w:w="844"/>
        <w:gridCol w:w="860"/>
        <w:gridCol w:w="855"/>
        <w:gridCol w:w="854"/>
        <w:gridCol w:w="850"/>
      </w:tblGrid>
      <w:tr>
        <w:trPr>
          <w:trHeight w:val="927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87" w:right="469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 г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й 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и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3" w:after="0"/>
              <w:ind w:left="197" w:right="181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) 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в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</w:p>
        </w:tc>
      </w:tr>
      <w:tr>
        <w:trPr>
          <w:trHeight w:val="114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13" w:after="0"/>
              <w:ind w:left="197" w:right="181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13" w:after="0"/>
              <w:ind w:left="197" w:right="181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-29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04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-29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04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-29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04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-29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04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-29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04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С</w:t>
            </w:r>
          </w:p>
        </w:tc>
      </w:tr>
      <w:tr>
        <w:trPr>
          <w:trHeight w:val="24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мы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ч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и гл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4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ж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в</w:t>
            </w:r>
          </w:p>
        </w:tc>
      </w:tr>
      <w:tr>
        <w:trPr>
          <w:trHeight w:val="115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6" w:righ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а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а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в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п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5" w:after="0"/>
              <w:ind w:left="6" w:righ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в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п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к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6" w:righ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т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 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а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а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0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01" w:before="28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к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ую</w:t>
            </w:r>
            <w:r>
              <w:rPr>
                <w:rFonts w:cs="Times New Roman" w:ascii="Times New Roman" w:hAnsi="Times New Roman"/>
                <w:b/>
                <w:bCs/>
                <w:spacing w:val="-3"/>
                <w:position w:val="-1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е 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18"/>
                <w:szCs w:val="18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25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еес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асх</w:t>
            </w:r>
            <w:r>
              <w:rPr>
                <w:rFonts w:cs="Times New Roman" w:ascii="Times New Roman" w:hAnsi="Times New Roman"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position w:val="-1"/>
                <w:sz w:val="18"/>
                <w:szCs w:val="18"/>
              </w:rPr>
              <w:t>яз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 xml:space="preserve">тв </w:t>
            </w:r>
            <w:r>
              <w:rPr>
                <w:rFonts w:cs="Times New Roman" w:ascii="Times New Roman" w:hAnsi="Times New Roman"/>
                <w:spacing w:val="2"/>
                <w:position w:val="-1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3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39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39" w:after="0"/>
              <w:ind w:left="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е д</w:t>
            </w:r>
            <w:r>
              <w:rPr>
                <w:rFonts w:cs="Times New Roman" w:ascii="Times New Roman" w:hAnsi="Times New Roman"/>
                <w:spacing w:val="1"/>
                <w:position w:val="-1"/>
                <w:sz w:val="18"/>
                <w:szCs w:val="18"/>
              </w:rPr>
              <w:t>ок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уме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нты и ин</w:t>
            </w:r>
            <w:r>
              <w:rPr>
                <w:rFonts w:cs="Times New Roman" w:ascii="Times New Roman" w:hAnsi="Times New Roman"/>
                <w:spacing w:val="1"/>
                <w:position w:val="-1"/>
                <w:sz w:val="18"/>
                <w:szCs w:val="18"/>
              </w:rPr>
              <w:t>фор</w:t>
            </w:r>
            <w:r>
              <w:rPr>
                <w:rFonts w:cs="Times New Roman" w:ascii="Times New Roman" w:hAnsi="Times New Roman"/>
                <w:spacing w:val="-1"/>
                <w:position w:val="-1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2"/>
                <w:position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60"/>
          <w:pgMar w:left="1160" w:right="320" w:gutter="0" w:header="484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6154" w:right="2658" w:hanging="0"/>
        <w:jc w:val="both"/>
        <w:rPr/>
      </w:pPr>
      <w:r>
        <w:rPr>
          <w:rFonts w:cs="Times New Roman" w:ascii="Times New Roman" w:hAnsi="Times New Roman"/>
          <w:spacing w:val="-19"/>
          <w:sz w:val="26"/>
          <w:szCs w:val="26"/>
        </w:rPr>
        <w:t>Прил</w:t>
      </w:r>
      <w:r>
        <w:rPr>
          <w:rFonts w:cs="Times New Roman" w:ascii="Times New Roman" w:hAnsi="Times New Roman"/>
          <w:spacing w:val="-22"/>
          <w:sz w:val="26"/>
          <w:szCs w:val="26"/>
        </w:rPr>
        <w:t>о</w:t>
      </w:r>
      <w:r>
        <w:rPr>
          <w:rFonts w:cs="Times New Roman" w:ascii="Times New Roman" w:hAnsi="Times New Roman"/>
          <w:spacing w:val="-18"/>
          <w:sz w:val="26"/>
          <w:szCs w:val="26"/>
        </w:rPr>
        <w:t>ж</w:t>
      </w:r>
      <w:r>
        <w:rPr>
          <w:rFonts w:cs="Times New Roman" w:ascii="Times New Roman" w:hAnsi="Times New Roman"/>
          <w:spacing w:val="-19"/>
          <w:sz w:val="26"/>
          <w:szCs w:val="26"/>
        </w:rPr>
        <w:t>ен</w:t>
      </w:r>
      <w:r>
        <w:rPr>
          <w:rFonts w:cs="Times New Roman" w:ascii="Times New Roman" w:hAnsi="Times New Roman"/>
          <w:spacing w:val="-2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322" w:before="3" w:after="0"/>
        <w:ind w:left="6154" w:right="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у внеш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го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3" w:right="678" w:firstLine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се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 бю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ю</w:t>
      </w:r>
      <w:r>
        <w:rPr>
          <w:rFonts w:cs="Times New Roman" w:ascii="Times New Roman" w:hAnsi="Times New Roman"/>
          <w:spacing w:val="-1"/>
          <w:sz w:val="28"/>
          <w:szCs w:val="28"/>
        </w:rPr>
        <w:t>щ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с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та,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та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87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21155</wp:posOffset>
                </wp:positionH>
                <wp:positionV relativeFrom="paragraph">
                  <wp:posOffset>52070</wp:posOffset>
                </wp:positionV>
                <wp:extent cx="5067300" cy="12700"/>
                <wp:effectExtent l="381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0" h="20">
                              <a:moveTo>
                                <a:pt x="0" y="0"/>
                              </a:moveTo>
                              <a:lnTo>
                                <a:pt x="797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0,20" path="m0,0l7979,0e" stroked="t" o:allowincell="f" style="position:absolute;margin-left:127.65pt;margin-top:4.1pt;width:398.9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ци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го 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/>
        <w:t>я</w:t>
      </w:r>
    </w:p>
    <w:tbl>
      <w:tblPr>
        <w:tblW w:w="1006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036"/>
        <w:gridCol w:w="2377"/>
        <w:gridCol w:w="1906"/>
      </w:tblGrid>
      <w:tr>
        <w:trPr>
          <w:trHeight w:val="116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931" w:right="3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,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51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)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54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 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-)</w:t>
            </w:r>
          </w:p>
        </w:tc>
      </w:tr>
      <w:tr>
        <w:trPr>
          <w:trHeight w:val="545" w:hRule="exac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8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ы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 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а 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й ф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й 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</w:p>
        </w:tc>
      </w:tr>
      <w:tr>
        <w:trPr>
          <w:trHeight w:val="47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" w:right="-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п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а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а (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8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в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п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" w:after="0"/>
              <w:ind w:left="4"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в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п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к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" w:right="-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ас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и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а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ж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0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4" w:right="24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ю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</w:tr>
      <w:tr>
        <w:trPr>
          <w:trHeight w:val="70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" w:after="0"/>
              <w:ind w:left="4" w:right="440" w:hanging="0"/>
              <w:rPr/>
            </w:pP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е 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к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" w:after="0"/>
              <w:ind w:left="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с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е 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7" w:after="0"/>
              <w:ind w:left="4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е 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 (в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" w:after="0"/>
              <w:ind w:left="4" w:righ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т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ь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ч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left="4"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э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ч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и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60"/>
          <w:pgMar w:left="1220" w:right="380" w:gutter="0" w:header="484" w:top="720" w:footer="0" w:bottom="2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1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65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4649"/>
        <w:gridCol w:w="2411"/>
        <w:gridCol w:w="1841"/>
      </w:tblGrid>
      <w:tr>
        <w:trPr>
          <w:trHeight w:val="116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37" w:right="184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,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67"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)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,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2"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ф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 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 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и 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-)</w:t>
            </w:r>
          </w:p>
        </w:tc>
      </w:tr>
      <w:tr>
        <w:trPr>
          <w:trHeight w:val="70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15" w:after="0"/>
              <w:ind w:left="4" w:righ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м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о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а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ф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15" w:after="0"/>
              <w:ind w:left="4" w:right="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 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а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с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15" w:after="0"/>
              <w:ind w:left="4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о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Бюдж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к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54" w:after="0"/>
              <w:ind w:left="4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и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ъ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й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о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 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ц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ам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щи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щ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(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)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м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5" w:after="0"/>
              <w:ind w:left="4" w:right="-1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к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ъ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й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 эф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ч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ю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position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"/>
                <w:position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position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8"/>
                <w:szCs w:val="18"/>
              </w:rPr>
              <w:t xml:space="preserve"> мес</w:t>
            </w: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position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position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position w:val="-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>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71" w:after="0"/>
              <w:ind w:left="4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 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ъ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к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йс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 эф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ч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ю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5" w:after="0"/>
              <w:ind w:left="4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и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 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й 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е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та (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чия т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с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4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с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и с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бю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е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9" w:after="0"/>
              <w:ind w:left="4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к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м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й (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чии)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ш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щих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д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о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м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ты и и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о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20" w:h="16860"/>
      <w:pgMar w:left="1580" w:right="4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tabs>
        <w:tab w:val="clear" w:pos="4677"/>
        <w:tab w:val="clear" w:pos="9355"/>
        <w:tab w:val="left" w:pos="4200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>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3:00Z</dcterms:created>
  <dc:creator>Мингишова</dc:creator>
  <dc:description/>
  <cp:keywords/>
  <dc:language>en-US</dc:language>
  <cp:lastModifiedBy>Image&amp;Matros ®</cp:lastModifiedBy>
  <cp:lastPrinted>2021-10-07T22:06:00Z</cp:lastPrinted>
  <dcterms:modified xsi:type="dcterms:W3CDTF">2022-03-01T16:16:00Z</dcterms:modified>
  <cp:revision>3</cp:revision>
  <dc:subject/>
  <dc:title/>
</cp:coreProperties>
</file>