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ПАЛА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ЛЕСОВ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4» августа 2021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Залесов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Стандарта внешнего муниципального финансового контроля Контрольно-сче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аты Залесовск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11 Федерального закона от 07.02.2011 № 6-ФЗ «Организация и проведение внешней проверки годового отчета об исполнении бюджета муниципального образования», в соответствии со статьей 10 Положения о Контрольно-счетной палате Залесовского района Алтайского края, утвержденным решением Залесовского районного Совета  депутатов от 21.12.2018 № 45 (ред. от 19.06.2020г. №25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Утвердить  Стандарт внешнего муниципального финансового контроля «Порядок организации и проведение внешней проверки годового отчета об исполнении бюджета муниципального образования» (СВМФК 07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</w:t>
        <w:tab/>
        <w:t>Разместить данное распоряжение  на официальном сайте Администрации Залесовского района в разделе «Контрольно-счетная палат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дитор Контрольно-счетной палат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Залесовского район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В.Полыга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3:11:00Z</dcterms:created>
  <dc:creator>Максимов ФА</dc:creator>
  <dc:description/>
  <dc:language>en-US</dc:language>
  <cp:lastModifiedBy>Максимов ФА</cp:lastModifiedBy>
  <cp:lastPrinted>2022-03-02T10:11:00Z</cp:lastPrinted>
  <dcterms:modified xsi:type="dcterms:W3CDTF">2022-03-02T03:11:00Z</dcterms:modified>
  <cp:revision>2</cp:revision>
  <dc:subject/>
  <dc:title/>
</cp:coreProperties>
</file>