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 ЗАЛЕСОВ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ТАНДАРТ ВНЕШНЕГО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РЯДОК ОРГАНИЗАЦИИ И ПРОВЕДЕНИЯ ВНЕШНЕЙ ПРОВЕРКИ ГОДОВОГО ОТЧЕТА ОБ ИСПОЛНЕНИИ БЮДЖЕТ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ВФМК 07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утвержден распоряжением Контрольно-счетной палаты Залесовского района от 24.08.2021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Залес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162"/>
        <w:gridCol w:w="736"/>
      </w:tblGrid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, предмет и объекты внешней проверки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и сроки проведения внешней проверк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нешней проверк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ешней проверки бюдже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аключения по результатам внешней проверк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ссмотрения и направления результатов внешней проверк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оформления сведений об исполнении местного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для проведения внешней проверки бюджета МО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личии всех форм бюджетной отчетности главных администраторов бюджетных средств, документов, подтверждающих исполнение местного бюджета, и информации о показателях, характеризующих исполнение местного бюджета, представленных для проведения внешней проверки бюджетной отчетности главных администраторов бюджет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личии всех форм бюджетной отчетности, документов, подтверждающих исполнение местного бюджета, и информации о показателях, характеризующих исполнение местного бюджета, представленных для проведения внешней проверки годового отчета об исполнении местного бюдже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ндарт внешнего муниципального финансового контроля «Организация и проведение внешней проверки годового отчета об исполнении бюджета муниципального образования Залесовский район» (далее – Стандарт) разработан в соответствии с Бюджетным Кодексом Российской Федерации, Федеральным законом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разработан в соответствии с Положением о Контрольно-счетной палате Залесовского района (далее – КСП), утвержденного решением Залесовского районного Совета депутатов Алтайского края (далее – РСД) от 21.12.2018 № 45 (далее – КСО),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СО субъектов Российской Федерации и муниципальных образований, утвержденными Коллегией Счетной палаты РФ (протокол от 17 октября 2014 г. № 47К (993)), Общими требованиями КСО субъекта Российской Федерации к стандартам муниципального финансового контроля, внутренними документами К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ндарт применяется с учет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ого закона от 06.12.2011 № 402-ФЗ «О бухгалтерском учет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ормативных и методических документов Министерства финансов Российской Федерации, регулирующих порядок исполнения бюджетов, ведения бюджетного учета и составления бюджетной отчет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ешения представительного органа местного самоуправления о бюджетном процесс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ругих стандартов внешнего муниципального финансового контроля К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ндарт устанавливает нормативные положения для организации и проведения внешней проверки годового отчета об исполнении местного бюджета за отчетный финансовый год (далее – бюджет), включая внешнюю проверку годовой бюджетной отчетности главных администраторов средств  местного бюджета (далее – ГАБС) и подготовку заключения КСП на годовой отчет об исполнении местного бюджета за отчетный финансовый год (далее – заключение КСП на годовой отчет об исполнении бюджета или заключ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д внешней проверкой в настоящем Стандарте понимается совокупность взаимосвязанных действий, объединенных общим предметом и позволяющих подготовить заключение КСП на годовой отчет об исполнении бюджета с учетом данных внешней проверки годовой бюджетной отчетности ГАБС, а также данных, полученных в ходе контрольных мероприятий, результаты которых влияют на показатели годового отчета об исполнении бюджета за отчетный финансовый год, в соответствии с требованиями Бюджетного кодекса Российской Федерации, решения представительного органа местного самоуправления о бюджетном процессе (далее – внешняя провер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Целью Стандарта является установление общих правил и процедур проведения внешней проверки годового отчёта на всех его этапах, в том числе единых организационно-правовых, методических, информационных основ проведения комплекса контрольных и экспертно-аналитических мероприятий и подготовки заключения КСП на годовой отчет об исполнении бюджета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Задачами Стандарта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пределение целей, задач, предмета и объектов внешней провер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источников информации для проведения внешней провер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основных этапов организации и проведения внешней проверки, в т.ч. в части взаимодействия между структурными подразделениями КСП в ходе проведения внешней провер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требований к структуре и содержанию заключений КСП по результатам внешней проверки годовой бюджетной отчетности и на годовой отчет об исполнении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новление требований к оформлению результатов внешней провер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порядка рассмотрения и утверждения заключения КСП на годовой отчет об исполнении бюджета, представления его представительному органу и высшему исполнительному органу местной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Стандарт предназначен для использования должностными лицами КСП, специалистами сторонних организаций и экспертами, привлекаемыми КСП к проведению контрольных и экспертно-аналитических мероприят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Стандарт регулирует особенности подготовки, проведения и использования результатов внешней проверки, включая специальные требования к форме и срокам ее проведения, составу объектов внешней проверки, способам получения необходимой информации и материалов, содержанию формируемых в ходе внешней проверки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Термины и определения Стандарта соответствуют терминам, установленным в документах, указанных в пункте 1.2 Станда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, задачи, предмет и объекты внешней пров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проведения внешней проверки является контроль достоверности годового отчета об исполнении бюджета и бюджетной отчетности ГАБС, законности и результативности деятельности по исполнению местного бюджета в отчетном финансовом году, с учетом имеющихся огранич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внешней проверки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своевременности,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полноты и достоверности годового отчета об исполнении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социально-экономических (макроэкономических) условий (основных показателей прогноза социально-экономического развития) и результатов исполнения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тепени выполнения требований законодательства при организации исполнения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соблюдения (выполнения) бюджетных назначений и иных показателей, установленных решением о местном бюдже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формирования и исполнения доходной и расходной частей бюджета, дефицита (профицита)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эффективности деятельности по управлению муниципальным имуществом (полноты и своевременности поступления в бюджет доходов от использования муниципального имущества), муниципальным долгом, предоставлению бюджетных кредитов и гаран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полноты и своевременности устранения в отчетном финансовом году нарушений и недостатков, установленных ране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направлений совершенствования исполнения бюджета, использования имущества, ведения бюджетного учета и составления бюджетной отчет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метом внешней проверки являются годовой отчет об исполнении местного бюджета за отчетный финансовый год, документы, предоставленные в КСП в соответствии с требованиями решения представительного органа местного самоуправления о бюджетном процессе, решение о бюджете на отчётный финансовый год, отдельные нормативные правовые акты, обеспечивающие организацию исполнения бюджета в отчётном финансовом году, бюджетная отчетность ГАБС, а также документы и материалы, необходимые для проведения внешней проверки и полученные КСП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ъектами внешней проверки являются финансовый орган, главные администраторы средств местного бюджета. В ходе внешней проверки в порядке, установленном КСП, могут проводиться встречные выборочные проверки в отношении иных лиц, органов и организаций, на которые распространяются полномочия КСП муниципального образования (получатели средств и администраторы поступлений бюджета, получатели целевых межбюджетных трансфертов, бюджетных кредитов, субсидий, инвестиций, муниципальных гарантий, плательщики доходов бюджета от использования имущест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нешняя проверка предусматривает проведение контрольных и экспертно-аналитичес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информации и сроки проведения внешней провер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нформационной основой проведения внешней проверки являютс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правовые акты Российской Федерации, Алтайского края,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РСД о бюджете (далее – решение о бюджете) на отчетный финансовый год и на плановый период и решения о внесении изменений в решение о бюдже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довая бюджетная отчетность ГАБ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довой отчет об исполнении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ые, квартальные отчеты об исполнении бюджета, в том числе консолидированного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я об исполнении муниципальных и ведомственных программ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лады о результатах и основных направлениях деятельности ГАБС (при их составлении ГАБС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я КСП на отчеты об исполнении бюджета за иные отчетные год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контрольных мероприятий, проведенных КСП, в ходе которых периоды отчетного года входили в проверяемый пери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истические показател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ая информация, полученная КСП в установленном порядке, и документы, характеризующие исполнение бюджета, в том числе данные оперативного (текущего) контроля хода исполнения бюджета за отчетный пери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дополнительного анализа и формирования выводов по итогам исполнения бюджета могут направляться запросы в органы местного самоуправления, Управление Федеральной налоговой службы по Алтайскому краю, иные учреждения и организации, иным лиц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роки проведения внешней проверки, подготовки и рассмотрения заключения КСП на годовой отчет об исполнении бюджета устанавливаются внутренним организационно-распорядительным документом КСП с учетом положений Бюджетного кодекса Российской Федерации, решения представительного органа местного самоуправления о бюджетном процес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держание внешней провер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нализ бюджетной отчетности, дополнительных документов и материалов к годовому отчету должен позволить сделать основные выводы о полноте и достоверности бюджетной отчетности, итогах исполнения бюджета, законности и эффективности деятельности участников бюджет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тепень полноты бюджетной отчетности определяется наличием всех предусмотренных порядком ее составления форм отчетности, разделов (частей) форм отчетности, граф и строк форм отчет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тепень достоверности бюджетной отчетности определяется наличием в формах отчетности всех предусмотренных порядком ее составления числовых, натуральных и иных показателей, соответствием указанных показателей значениям, определенным в соответствии с порядком составления отчетности и ведения уч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ходе проведения внешней проверки следует сформировать обоснованное мнение о наличии или отсутствии существенных фактов неполноты и недостоверности бюджетной отче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сновное внимание следует уделять ГАБС, у которых сосредоточена основная часть объектов учета и хозяйственных операций, наибольшим по стоимостной оценке объектам и операциям, а также объектам и операциям с высоким риском недостоверного отражения (сложным, новым, недостаточно урегулированным с методологической точки зрения, требующим взаимодействия нескольких субъектов). Также следует учитывать степень влияния показателей деятельности ГАБС на исполнение бюджета или их зависимость от него (приоритет отдается показателям, более тесно связанным с исполнением бюджет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 итогам оценки полноты и достоверности, соблюдения порядка составления и представления отчетности делаются следующие вывод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ответствии отчета об исполнении бюджета бюджетному законодательств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соблюдении сроков формирования и представления отчетност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полноте состава и внутренней согласованности данных отчетности (в том числе за разные периоды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блюдении требований составления бюджетной отчётности, установленных приказами финансового орга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соответствии отчетности данным других субъектов (консолидируемая отчетность, данные параллельного учета, взаимосвязанные показатели) (при необходимости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соответствии характеристик объектов учета способу их отражения в учете и отчетности (при необходимости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стоверности бюджетной отчёт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проведении мероприятий, установлении проблем и нарушений в ходе инвентаризаций, внутреннего финансового контроля и ауди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ходе анализа социально-экономических условий и результатов исполнения бюджета определяются макроэкономические факторы, существенно повлиявшие на исполнение бюджета (динамика производства товаров, работ, услуг, налогооблагаемой базы, состояние финансового рынка и т.д.), а также основные социально-экономические результаты исполнения бюджета (влияние на уровень доходов населения, состояние инфраструктуры, инвестиционную и производственную деятельность и т.п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 ходе проверки организации исполнения бюджета рассматривается полнота выполнения текстовых статей решения о бюджете, соответствие сводной бюджетной росписи решению о бюджете и формируются выводы по вопросам правового обеспечения исполнения бюджета, состава участников бюджетного процесса, составления и ведения других бюджетных документов, учета и санкционирования оплаты бюджетных и денежных обязательств. Приоритет отдается вопросам соблюдения новых требований законодательства к порядку организации исполнения бюджета и осуществлению новых (введенных с отчетного года) процеду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В ходе проверки исполнения решения о бюджете рассматривается соблюдение (выполнение) бюджетных назначений (в том числе предельных) по доходам, расходам, источникам финансирования дефицита, объему заимствований, государственного (муниципального) долга, бюджетных кредитов и гарантий. В зависимости от экономической и правовой природы бюджетных назначений рассматриваться может их соблюдение (непревышение) и (или) достижение (выполнени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(доля) исполнения бюджетных назначений, достижение целевых показателей муниципальных программ рассматриваются как индикаторы достижения установленных результатов бюджетной деятельности и степени ее эффективности. При этом вывод о степени эффективности бюджетной деятельности (использования бюджетных средств) может делаться в случае, если в ходе внешней проверки и (или) ранее проведенных мероприятий была получена информация о причинах и последствиях неисполнения бюджетных назнач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При анализе отдельных направлений поступлений в бюджет и выплат из бюджета (видов финансовых активов и обязательств) приоритет отдается тем аспектам, которые оказывают существенное влияние на достоверность бюджетной отчетности или полноту исполнения бюджетных назначений. Контроль по отдельным направлениям может осуществляться для проверки устранения в отчетном финансовом году нарушений и недостатков, установленных ранее, а также оценки необходимости проведения отдельного контрольного или экспертно-аналитического мероприятия по соответствующему вопрос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Информация о нарушениях и недостатках, выявленных в ходе внешней проверки, анализируется и обобщается. Готовятся предложения по совершенствованию исполнения бюджета, использованию имущества, ведению бюджетного учета и составлению бюджетной отче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Конкретный набор вопросов проведения внешней проверки определяется ее участниками исходя из сроков проведения, значимости и существенности ожидаемых выводов, содержания и особенностей исполнения решения о бюджете, возможности использования полученных результатов в ходе других контрольных и экспертно-аналитически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внешней проверки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Внешняя проверка включается в годовой план работы КСП на основании положений Бюджетного кодекса Российской Федерации, решения представительного органа местного самоуправления о бюджетном процессе, решения представительного органа местного самоуправления о КСП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тветственным за проведение внешней проверки является должностное лицо, определенное в соответствии с внутренним организационно-распорядительным документом К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Организация внешней проверки осуществляется, исходя из установленных законодательством этапов и сроков бюджетного процесса в части формирования отчета об исполнении бюджета за отчетный финансовый год, и предусматривает следующие три основные этап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ительный этап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ой этап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ительный этап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 подготовительном этапе внешней проверки изучается содержание следующих документ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ания Президента Российской Федерации Федеральному Собранию Российской Федерации и мероприятий высшего органа исполнительной власти местной администрации по реализации их основных полож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политики и основных направлений налоговой политик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итогов социально-экономического развития муниципального образования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ого прогноза (проекта бюджетного прогноза, проекта изменений бюджетного прогноза) на долгосрочный пери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программ (проектов муниципальных программ, проектов изменений указанных программ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о бюджете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рмативных правовых актов, действующих в отчетном периоде и содержащих требования к нормативным правовым актам, необходимым для организации и обеспечения исполнения бюджета в отчётном финансовом году, а также к решениям о бюджете и его исполнении, формированию и предоставлению годового отчета и бюджетной отчетност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х правовых и иных распорядительных документов, действующих в отчетном периоде и регламентирующих процесс организации и исполнения бюджета в отчётном финансовом году, а также устанавливающих требования к решениям о бюджете и его исполнении, формированию и предоставлению годового отчета и бюджетной отчет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обходимости, другие документы (материалы), необходимые для подготовки организационно-распорядительных документов, в частности, программы внешней пр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еобходимости, перечень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м этапе осуществляется также подготовка запросов на предоставление информации для проведения анализа бюджета, оформление необходимых организационно-распорядительных документов, определение конкретных сроков подготовки заключений КСП на годовую бюджетную отчетность, на годовой отчет об исполнении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ходе основного этапа внешней проверки осущест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оверки годовой бюджетной отчетности ГАБС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, анализ и оценка обоснованности основных показателей годового отчета об исполнении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и анализ материалов, представленных одновременно с годовым отчетом об исполнении бюджета, и информации по направленным за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а заключительном этапе внешней проверки осуществляется подготовка заключения КСП с учетом результатов проверки годовой бюджетной отчетности ГАБС, утверждение заключения КСП и одновременное направление в представительный орган, высшему исполнительному органу местной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готовка заключения по результатам внешней провер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одготовка заключения КСП на годовой отчет об исполнении бюджета осуществляется в сроки, установленные КСП в соответствии требованиями бюджетного законод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зультаты внешней проверки годовой бюджетной отчетности главных администраторов бюджетных средств и их деятельности по исполнению бюджета в отчетном году оформляются в порядке, установленном КС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труктура заключения (акта) КСП по результатам внешней проверки бюджетной отчетности главных администраторов бюджетных средств может включать следующие основные раздел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е положения (должностные лица, несущие ответственность за подготовку и представление бюджетной отчетности, сроки и полнота представления отчетности, предмет проверки отчетности по доходам и расходам и т.д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ый раздел (основания осуществления деятельности, цели и задачи деятельности, организационная структура субъекта бюджетной отчетности, количество подведомственных учреждений и т.д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деятельности субъекта бюджетной отчетности (анализ соответствующих форм отчетности и раздела пояснительной записки к отчет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показателей бухгалтерской отчетности субъекта бюджетной отчетности (анализ соответствующих форм отчетности и раздела пояснительной записки к отчет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вопросы деятельности субъекта бюджетной отчетности (в том числе мероприятия внутреннего и внешнего контроля, меры по устранению нарушений, особенности ведения учета и т.д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ды по результатам внешней пр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Структура заключения КСП на годовой отчет об исполнении бюджета формируется исходя из задач (вопросов) внешней проверки и структуры решения о бюджете (в том числе принципов построения бюджетной классификации) и может включать следующие основные раздел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е положения (сроки и полнота представления документов, источники информации для заключения КСП на годовой отчет об исполнении бюджета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предварительные итоги социально - экономического развития муниципального образования, общая характеристика исполнения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доходной части бюджета, включая общую оценку доходов, налоговых и неналоговых доходов, безвозмездных поступл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нение расходной части бюджета, включая общую оценку расходов, анализ расходов на основе перечня муниципальных программ с учетом разделов и подразделов классификации расхо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нализ бюджетных инвести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дебиторской и кредиторской задолженности субъектов бюджетной отчет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дефицита (профицита) бюджета и источников финансирования дефицита, включая бюджетные креди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нализ долговых и гарантийных обязательств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бюджетных ассигнований, направляемых на исполнение публичных нормативных обязательств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получаемых из других бюджетов и/или предоставляемых другим бюджетам бюджетной системы РФ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е итоги внешней проверки бюджетной отчетности ГАБ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ды и рекоменд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В заключении КСП на годовой отчет об исполнении бюджета должны быть отражены основные вопросы соответствия исполнения бюджета Бюджетному кодексу Российской Федерации, общим задачам бюджетной политики, сформулированным в Послании Президента Российской Федерации Федеральному Собранию, основным направлениям бюджетной политики и основным направлениям налоговой политики муниципального образования, иным программным и стратегическим документ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В заключении КСП на годовой отчет об исполнении бюджета дается оценка основных, наиболее значимых итогов и результатов исполнения бюджета, включая исполнение доходов, расходов и источников финансирования дефицита бюджета за отчетный финансовый год, а также оценка объема и структуры долговых и гарантийных обяза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В заключении КСП на годовой отчет об исполнении бюджета должны быть отражены все установленные факты неполноты и недостоверности показателей годового отчета об исполнении бюджета, которые утверждаются в решении об исполнении бюджета. В заключении отражаются основные факты неполноты и недостоверности бюджетной отчетности главных администраторов бюджетных средств исходя из их существ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ыми нарушениями признаются факты неполноты и недостоверности отчетности, в случае устранения которых значение числового показателя строки (графы) формы сводной бюджетной отчетности об исполнении бюджета изменится не менее чем на 10%. В случае, если до устранения неполноты и недостоверности значение числового показателя было равно нулю, критерий существенности применяется к показателю более высокого уровня (в который включается значение рассматриваемого показателя). В случае разнонаправленных искажений (и в большую и в меньшую стороны) учитывается сумма их абсолютных значений (без учета зна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Выводы и предложения должны соответствовать структуре и содержанию заключения, отражать причины наиболее существенных отклонений и нарушений, допущенных в ходе исполнения бюджета. В выводах необходимо указывать возможные последствия нарушений в случае их несвоевременного устранения, а также, при необходимости, вносить предложения (рекомендации) по совершенствованию бюджетного процесса и нормативно-правовых актов по финансово-бюджетным вопросам,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При направлении предложений об устранении фактов неполноты и недостоверности бюджетной отчетности, иных нарушений нормативных правовых актов следует исходить из того, что на момент завершения внешней проверки бюджетная отчетность за отчетный год уже принята и консолидирована в отчетности об исполнении консолидирован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транения фактов неполноты и недостоверности показателей годового отчета об исполнении бюджета, которые утверждаются в решении об исполнении бюджета, субъекту бюджетной отчетности, допустившему нарушение, направляется предписание. Для устранения существенных фактов неполноты и недостоверности данных об остатках объектов учета на 1 января очередного финансового года главному администратору бюджетных средств направляется представление. Предложения, направленные на недопущение существенных, типовых или повторяющихся нарушений и недостатков в будущем, направляются финансовому органу. В случае грубого нарушения главным администратором бюджетных средств или подведомственным ему субъектом отчетности правил ведения бюджетного учета и представления бюджетной отчетности (искажение любой статьи (строки) формы бухгалтерской отчетности не менее чем на 10%) КСП в соответствии с законодательством принимает меры по привлечению виновных должностных лиц соответствующего главного администратора к административной ответственности. Нарушитель освобождается от административной ответственности в случае исправления ошибки в установленном порядке до утверждения бюджетной отчетности. При этом исправление ошибки не исчерпывается представлением пересмотренной бухгалтерской отчетности, требуется ее принятие вышестоящим субъектом отчетности и внесение соответствующих изменений в его сводную отчет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Заключение КСП на годовой отчет об исполнении бюджета должно отвечать требованиям объективности, своевременности, обоснованности, четкости и доступности изложения. В заключении рекомендуется отражать как положительные, так и отрицательные моменты, выявленные в ходе внешней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рассмотрения и направления результатов внешней провер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ключение КСП на годовой отчет об исполнении бюджета готовится и утверждается в порядке, установленном КСП, с учетом сроков его направления в представительный орган и высший исполнительный орган местной администрации, установленных Бюджетным кодексом Российской Федерации, решением представительного органа местного самоуправления  о бюджет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21:00Z</dcterms:created>
  <dc:creator>Максимов ФА</dc:creator>
  <dc:description/>
  <cp:keywords/>
  <dc:language>en-US</dc:language>
  <cp:lastModifiedBy>Максимов ФА</cp:lastModifiedBy>
  <cp:lastPrinted>2022-03-02T10:06:00Z</cp:lastPrinted>
  <dcterms:modified xsi:type="dcterms:W3CDTF">2022-03-02T03:06:00Z</dcterms:modified>
  <cp:revision>3</cp:revision>
  <dc:subject/>
  <dc:title/>
</cp:coreProperties>
</file>