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lmiashkin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lmiashkinafhj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