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ГОВОР № 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упли - продажи муниципального имущества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с. Залесово</w:t>
        <w:tab/>
        <w:t xml:space="preserve">                                                                                                      ________ 2024 год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kern w:val="2"/>
        </w:rPr>
        <w:t>Муниципальное образование муниципальный округ Залесовский район Алтайского края, в лице Управления по финансам Залесовского муниципального округа Алтайского края,</w:t>
      </w:r>
      <w:r>
        <w:rPr>
          <w:b/>
          <w:kern w:val="2"/>
        </w:rPr>
        <w:t xml:space="preserve"> </w:t>
      </w:r>
      <w:r>
        <w:rPr>
          <w:kern w:val="2"/>
        </w:rPr>
        <w:t>именуемое в дальнейшем «Продавец», в лице первого заместителя главы администрации Залесовского муниципального округа – начальника Управления по финансам Сидорова Максима Константиновича, действующего на основании Положения об Управлении, утвержденное решением Совета депутатов Залесовского муниципального округа Алтайского края от 20.12.2021 № 87</w:t>
      </w:r>
      <w:r>
        <w:rPr>
          <w:color w:val="000000"/>
        </w:rPr>
        <w:t xml:space="preserve">, и </w:t>
      </w:r>
      <w:r>
        <w:rPr/>
        <w:t>____________</w:t>
      </w:r>
      <w:r>
        <w:rPr>
          <w:color w:val="000000"/>
        </w:rPr>
        <w:t>, действующее на основании ____________, в лице ___________________ именуемое в дальнейшем «Покупатель», с другой стороны, совместно именуемые «Стороны», руководствуясь Федеральным законом от 21.12.2001 № 178-ФЗ «О приватизации государственного и муниципального имущества», Федеральным законом от 26.07.2006 № 135-ФЗ «О защите конкурен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итогового протокола о результатах аукциона № _______________ от ___________, размещенного на сайте www.torgi.gov.ru и на электронной площадке www.rts-tender.ru, постановления администрации Залесовского муниципального округа</w:t>
      </w:r>
      <w:r>
        <w:rPr/>
        <w:t xml:space="preserve"> № ____ от ______</w:t>
      </w:r>
      <w:r>
        <w:rPr>
          <w:color w:val="000000"/>
        </w:rPr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    Продавец продает, а Покупатель обязуется оплатить и принять в собственность следующее имущество, </w:t>
      </w:r>
      <w:r>
        <w:rPr>
          <w:color w:val="000000"/>
          <w:szCs w:val="28"/>
        </w:rPr>
        <w:t xml:space="preserve">расположенное по адресу: Алтайский край, р-н Залесовский, с. Залесово, ул. Партизанская, д. 63/2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жилое здание с нежилыми помещениями (общежитие), площадью 1428,3 кв.м, кадастровый номер 22:12:100201:2257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земельный участок площадью 3727 кв.м, кадастровый номер 22:12:700217:311.</w:t>
      </w:r>
      <w:r>
        <w:rPr/>
        <w:tab/>
        <w:t>1.2.    Имущество продается с аукциона на основании постановления администрации Залесовского муниципального округа Алтайского края от 25.11.2024 № 576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3.    На момент подписания настоящего договора</w:t>
      </w:r>
      <w:r>
        <w:rPr>
          <w:color w:val="000000"/>
        </w:rPr>
        <w:t xml:space="preserve"> Покупатель ознакомился с документами и техническим состоянием приобретаемого Имущества, подтверждает его соответствие обычно предъявляемым требованиям к такого рода имуществу с учетом его износа, претензий не имее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.4.    Продавец гарантирует, что на момент заключения настоящего договора недвижимое имущество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УСЛОВИЯ ПЕРЕДАЧИ ИМУЩЕСТВА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2.1. Имущество считается переданным Покупателю по настоящему договору после подписания акта приема - передачи Продавцом и Покупа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2.  Передача имущества и оформление права собственности на него осуществляются не позднее чем через тридцать дней после дня полной оплаты имущества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ЦЕНА И ПОРЯДОК РАСЧЕТ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3.1.    Установленная по результатам аукциона цена продажи имущества составляет _________ рублей ____ копеек, в том числ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color w:val="000000"/>
        </w:rPr>
        <w:tab/>
        <w:t>стоимость нежилого здания площадью 1428,3 кв. м, кадастровый номер 22:12:100201:2257</w:t>
      </w:r>
      <w:r>
        <w:rPr>
          <w:color w:val="000000"/>
          <w:szCs w:val="28"/>
        </w:rPr>
        <w:t xml:space="preserve">, расположенного адресу: Алтайский край, Залесовский район, с. Залесово, ул. Партизанская, д. 63/2, </w:t>
      </w:r>
      <w:r>
        <w:rPr>
          <w:szCs w:val="28"/>
        </w:rPr>
        <w:t xml:space="preserve">составляет _________ рублей___ копеек </w:t>
      </w:r>
      <w:r>
        <w:rPr/>
        <w:t>(в т.ч. НДС – 20% в сумме _______ рублей __ копеек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/>
        <w:tab/>
        <w:t>стоимость з</w:t>
      </w:r>
      <w:r>
        <w:rPr>
          <w:szCs w:val="28"/>
        </w:rPr>
        <w:t xml:space="preserve">емельного участка </w:t>
      </w:r>
      <w:r>
        <w:rPr>
          <w:color w:val="000000"/>
          <w:szCs w:val="28"/>
        </w:rPr>
        <w:t>площадью 3727 кв. м, кадастровый номер 22:12:700217:311, расположенного по адресу: Алтайский край, Залесовский район, с. Залесово, ул. Партизанская, д. 63/2</w:t>
      </w:r>
      <w:r>
        <w:rPr>
          <w:szCs w:val="28"/>
        </w:rPr>
        <w:t xml:space="preserve">, составляет ________ рублей ___ копеек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3.2. Задаток в </w:t>
      </w:r>
      <w:r>
        <w:rPr/>
        <w:t>сумме 603 800 рублей 00 копеек, внесенный</w:t>
      </w:r>
      <w:r>
        <w:rPr>
          <w:color w:val="000000"/>
        </w:rPr>
        <w:t xml:space="preserve"> Покупателем на счет Продавца, засчитывается в счет оплаты за имущество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3.3. За вычетом суммы задатка Покупатель обязан перечислить за имущество сумму                      в  размере  ______ рублей ______ копеек на счет: </w:t>
      </w:r>
    </w:p>
    <w:p>
      <w:pPr>
        <w:pStyle w:val="Normal"/>
        <w:autoSpaceDE w:val="false"/>
        <w:ind w:firstLine="708"/>
        <w:jc w:val="both"/>
        <w:rPr/>
      </w:pPr>
      <w:r>
        <w:rPr/>
        <w:t>Получатель: УФК по Алтайскому краю (Управление по финансам Залесовского муниципального округа Алтайского края)</w:t>
      </w:r>
    </w:p>
    <w:p>
      <w:pPr>
        <w:pStyle w:val="Normal"/>
        <w:autoSpaceDE w:val="false"/>
        <w:ind w:firstLine="708"/>
        <w:jc w:val="both"/>
        <w:rPr/>
      </w:pPr>
      <w:r>
        <w:rPr/>
        <w:t>ИНН 2242001293</w:t>
      </w:r>
    </w:p>
    <w:p>
      <w:pPr>
        <w:pStyle w:val="Normal"/>
        <w:autoSpaceDE w:val="false"/>
        <w:ind w:firstLine="708"/>
        <w:jc w:val="both"/>
        <w:rPr/>
      </w:pPr>
      <w:r>
        <w:rPr/>
        <w:t>КПП 224201001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Единый казначейский счет (ЕКС)</w:t>
      </w:r>
      <w:r>
        <w:rPr/>
        <w:t xml:space="preserve">: </w:t>
      </w:r>
      <w:r>
        <w:rPr>
          <w:rFonts w:eastAsia="Calibri"/>
        </w:rPr>
        <w:t>40102810045370000009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Казначейский счет поступлений (доходов)</w:t>
      </w:r>
      <w:r>
        <w:rPr/>
        <w:t xml:space="preserve">: </w:t>
      </w:r>
      <w:r>
        <w:rPr>
          <w:rFonts w:eastAsia="Calibri"/>
        </w:rPr>
        <w:t>03100643000000011700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БИК ТОФК</w:t>
      </w:r>
      <w:r>
        <w:rPr/>
        <w:t xml:space="preserve">: </w:t>
      </w:r>
      <w:r>
        <w:rPr>
          <w:rFonts w:eastAsia="Calibri"/>
        </w:rPr>
        <w:t>010173001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Банк Получателя: </w:t>
      </w:r>
      <w:r>
        <w:rPr>
          <w:rFonts w:eastAsia="Calibri"/>
        </w:rPr>
        <w:t>Отделение Барнаул Банка России//УФК по Алтайскому краю, г.Барнаул</w:t>
      </w:r>
    </w:p>
    <w:p>
      <w:pPr>
        <w:pStyle w:val="Normal"/>
        <w:autoSpaceDE w:val="false"/>
        <w:ind w:firstLine="708"/>
        <w:jc w:val="both"/>
        <w:rPr/>
      </w:pPr>
      <w:r>
        <w:rPr/>
        <w:t>ОКТМО 01512000</w:t>
      </w:r>
    </w:p>
    <w:p>
      <w:pPr>
        <w:pStyle w:val="Normal"/>
        <w:autoSpaceDE w:val="false"/>
        <w:ind w:firstLine="708"/>
        <w:jc w:val="both"/>
        <w:rPr/>
      </w:pPr>
      <w:r>
        <w:rPr/>
        <w:t>КБК 09211402042140000410</w:t>
      </w:r>
    </w:p>
    <w:p>
      <w:pPr>
        <w:pStyle w:val="Normal"/>
        <w:autoSpaceDE w:val="false"/>
        <w:ind w:firstLine="708"/>
        <w:jc w:val="both"/>
        <w:rPr/>
      </w:pPr>
      <w:r>
        <w:rPr/>
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и автономных учреждений), в части реализации основных средств по указанному имуществ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4.    Оплата приобретаемого Покупателем имущества производится единовременно в течение 10 дней после заключения настоящего договор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3.5.    </w:t>
      </w:r>
      <w:r>
        <w:rPr>
          <w:color w:val="000000"/>
        </w:rPr>
        <w:t xml:space="preserve">Покупатель, обязан уплатить в бюджет НДС в сумме _____ рублей ___ копеек </w:t>
      </w:r>
      <w:r>
        <w:rPr>
          <w:color w:val="000000"/>
          <w:lang w:eastAsia="en-US"/>
        </w:rPr>
        <w:t>в соответствии с п. 3 ст. 161 Налогового кодекса РФ (</w:t>
      </w:r>
      <w:r>
        <w:rPr>
          <w:color w:val="000000"/>
          <w:sz w:val="20"/>
          <w:szCs w:val="20"/>
          <w:lang w:eastAsia="en-US"/>
        </w:rPr>
        <w:t>в случае если покупатель является юридическим лицом либо индивидуальным предпринимателем</w:t>
      </w:r>
      <w:r>
        <w:rPr>
          <w:color w:val="000000"/>
          <w:lang w:eastAsia="en-US"/>
        </w:rPr>
        <w:t xml:space="preserve">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6.     Покупатель имеет право произвести оплату досроч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РАВА И ОБЯЗАННОСТИ СТОРОН</w:t>
      </w:r>
    </w:p>
    <w:p>
      <w:pPr>
        <w:pStyle w:val="ConsPlusNormal1"/>
        <w:tabs>
          <w:tab w:val="clear" w:pos="708"/>
          <w:tab w:val="left" w:pos="1418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   Продавец обязуются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1. Передать Покупателю имущество, указанное в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 посредством составления акта приема-передачи и представления его Покупателю на подписание, после полной оплаты приобретаемого Покупателем имущества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2. С момента передачи имущества по акту приема-передачи совершить необходимые действия для осуществления государственной регистрации перехода права собственности на имущество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 С даты регистрации перехода права собственности на объект недвижимости представить Покупателю копию выписки из Единого государственного реестра прав на недвижимое имущество и сделок с ним, удостоверяющую проведенную государственную регистрацию прав. </w:t>
      </w:r>
    </w:p>
    <w:p>
      <w:pPr>
        <w:pStyle w:val="ConsPlusNormal1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    Покупатель обязуе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 Оплатить стоимость Имущества в соответствии с условиями Договор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2. Принять имущество от Продавца и подписать акт приема-передач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3. Предоставить по запросу Продавца документы (доверенность, платежные документы и пр.) необходимые для оформления перехода права собственности на объект недвижимост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color w:val="000000"/>
        </w:rPr>
        <w:t>5.1.    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    Невнесение денежных средств в счет оплаты в сумме и в сроки, указанные в разделе 3 настоящего договора, считается нарушением сроков уплаты за приобретенное имущество по настоящему договор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3.    В случае нарушения сроков уплаты за приобретенное имущество по настоящему договору в соответствии с п.5.2. настоящего договора Продавец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считать нарушение сроков уплаты за приобретенное имущество по настоящему договору отказом Покупателя от исполнения обязательств по настоящему договору                     и отказаться от исполнения обязательств Продавца, письменно уведомив Покупателя            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4.    В случае отказа от оплаты за имущество сумма задатка, внесенная Покупателем, не возвращается, а настоящий договор считается расторгнутым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.1.    Стороны договорились, что все возникшие споры, связанные с исполнением настоящего договора, будут решаться путем переговор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.2.    При не достижении соглашений споры подлежат рассмотрению в судебном порядке в соответствии с действующим законодательством Российской Федерации по месту нахождения Продав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    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TableParagraph"/>
        <w:spacing w:lineRule="auto" w:line="240"/>
        <w:ind w:left="40" w:right="-2" w:firstLine="668"/>
        <w:jc w:val="both"/>
        <w:rPr/>
      </w:pPr>
      <w:r>
        <w:rPr>
          <w:color w:val="000000"/>
          <w:sz w:val="24"/>
          <w:szCs w:val="24"/>
        </w:rPr>
        <w:t>7.2.    Настоящий договор вступает в силу с момента его подписания Сторонами и действует до полного исполнения его услов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3.    Настоящий договор может быть расторгнут, или его условия могут быть изменены по взаимному согласию Сторон и в соответствии с п.5.3. настоящего договор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4.    Все изменения и дополнения к настоящему договору составляются в письменной форме за подписью руководителей либо надлежаще уполномоченных на то представителей Сторо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5.    Устные договоренности, связанные с исполнением настоящего Договора, юридической силы не имею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6.    Настоящий договор составлен в двух экземплярах, имеющих одинаковую юридическую силу: для Продавца, Балансодержателя, Покупа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ЮРИДИЧЕСКИЕ АДРЕСА И БАНКОВСКИЕ РЕКВИЗИТЫ СТОРО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57" w:hRule="atLeast"/>
        </w:trPr>
        <w:tc>
          <w:tcPr>
            <w:tcW w:w="4785" w:type="dxa"/>
            <w:tcBorders/>
          </w:tcPr>
          <w:p>
            <w:pPr>
              <w:pStyle w:val="ConsPlusNormal1"/>
              <w:tabs>
                <w:tab w:val="clear" w:pos="708"/>
                <w:tab w:val="left" w:pos="1276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вец: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ление по финансам Залесовского муниципального округа Алтайского края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9220, Алтайский край, Залесовский район, с. Залесово, ул. Партизанская, 26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Н 2242001293 КПП 22420100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Единый казначейский счет (ЕКС)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401028100453700000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азначейский счет поступлений (доходов)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032316430151200017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БИК ТОФК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01017300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Банк: </w:t>
            </w:r>
            <w:r>
              <w:rPr>
                <w:rFonts w:eastAsia="Calibri"/>
                <w:color w:val="000000"/>
              </w:rPr>
              <w:t>Отделение Барнаул Банка России//УФК по Алтайскому краю, г.Барнау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вый заместитель главы администрации Залесовского муниципального округа - начальник Управления по финансам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 М.К. Сидоров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 __________________ 2024г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упатель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__» _________________2024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1"/>
        <w:ind w:firstLine="709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Times New Roman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1:00Z</dcterms:created>
  <dc:creator>user</dc:creator>
  <dc:description/>
  <cp:keywords/>
  <dc:language>en-US</dc:language>
  <cp:lastModifiedBy>Nemova_TA</cp:lastModifiedBy>
  <cp:lastPrinted>2023-06-05T20:19:00Z</cp:lastPrinted>
  <dcterms:modified xsi:type="dcterms:W3CDTF">2024-11-26T02:48:00Z</dcterms:modified>
  <cp:revision>73</cp:revision>
  <dc:subject/>
  <dc:title>IТРОЕКТ</dc:title>
</cp:coreProperties>
</file>