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92" w:type="dxa"/>
        <w:jc w:val="left"/>
        <w:tblInd w:w="5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</w:tblGrid>
      <w:tr>
        <w:trPr>
          <w:trHeight w:val="1260" w:hRule="atLeast"/>
        </w:trPr>
        <w:tc>
          <w:tcPr>
            <w:tcW w:w="38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иложение </w:t>
              <w:br/>
              <w:t xml:space="preserve">к постановлени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25 ноября 2024 года № 57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НФОРМАЦИОННОЕ СООБЩЕНИЕ О ПРИВАТИЗАЦИИ МУНИЦИПАЛЬН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9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именование муниципального органа, принявшего решение </w:t>
              <w:br/>
              <w:t>об условии приватизации муниципального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я Залесовского муниципального округ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лтай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нахождения: 659220, Алтайский край, Залесовский район, с.Залесово, ул. Партизанская, 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страницы в сети Интернет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//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zalesovo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2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shd w:fill="FFFFFF" w:val="clear"/>
                <w:lang w:val="en-US"/>
              </w:rPr>
              <w:t>ad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shd w:fill="FFFFFF" w:val="clear"/>
              </w:rPr>
              <w:t>01212@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shd w:fill="FFFFFF" w:val="clear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shd w:fill="FFFFFF" w:val="clear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нтактный номер телефона: 8(38592) 2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678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2 4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ания приватиз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становление администрации Залесовского муниципального округ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тайского края от «25» ноября 2024 № 5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ущество, находящееся в собственности муниципального образования Залесовский муниципальный округ Алтайского края, расположено по адресу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-имущество, расположенное по адресу: Алтайский край, р-н Залесовский, с. Талица, ул. Центральная, д. 23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жилое здание, площадью 249,6 кв.м, кадастровый номер 22:12:110201:23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площадью 1020 кв.м, кадастровый номер 22:12:110201: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-имущество, расположенное по адресу: Алтайский край, р-н Залесовский, с. Залесово, ул. Партизанская, д. 63/2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е здание с нежилыми помещениями (общежитие), площадью 1428,3 кв.м, кадастровый номер 22:12:100201:225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 площадью 3727 кв.м, кадастровый номер 22:12:700217:3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особ приватиз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укцион в электронной фор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ая цена продажи имуще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 - 400 000 (четыреста тысяч) рублей 00 копеек с учетом НДС – 20% (на нежилое зд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 – 6 038 000 (шесть миллионов тридцать восемь тысяч) рублей 00 копеек с учетом НДС – 20% (на зда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еличина повышения начальной цены лота (шаг аукциона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 -  20 000 (двадцать тысяч) рублей 00 копе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 -  301 900 (триста одна тысяча девятьсот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а подачи предложений о цене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астия в электронном аукционе лицо, имеющее намерение принять участие в электронном аукционе (далее – Претендент), подает заявку на участие в электронном аукционе в электронной фор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р задатка, срок его внесения, реквизиты сче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мер задатк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от № 1 - 40 000 (сорок тысяч) рублей 00 копе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от № 2 – 603 800 (шестьсот три тысячи восемьсот) рублей 00 копе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внесенного покупателем задатка засчитывается в счет оплаты приобретенного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тендент обязан обеспечить поступление денежных средств по оплате задатка на счет, указанный в информационном сообщении в срок до 10 часов 00 минут по московскому времени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23» декабря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ток вносится в валюте Российской Федерации согласно регламенту ЭТ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квизиты счета для внесения задат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атель</w:t>
              <w:tab/>
              <w:t>ООО «РТС-тенд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банка</w:t>
              <w:tab/>
              <w:t>Филиал «Корпоративный» ПАО «Совкомбан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ый счёт</w:t>
              <w:tab/>
              <w:t>407028105120300163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. счёт</w:t>
              <w:tab/>
              <w:t>301018104452500003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К</w:t>
              <w:tab/>
              <w:t>0445253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  <w:tab/>
              <w:t>77103571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ПП</w:t>
              <w:tab/>
              <w:t>7730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ия и сроки платежа, реквизиты сч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нежные средства в счет оплаты муниципального имущества подлежат перечислению победителем или лицом, признанным единственным участником аукциона, единым платежо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тем перечисления безналичных денежных средств в рублях Российской Федерации не позднее 10 (десяти) календарных дней с даты подписания договора купли-продаж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атель: УФК по Алтайскому краю (Управление по финансам Залесовского муниципального округа Алтайского кр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 224200129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ПП 2242010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ый казначейский счет (ЕКС): 4010281004537000000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начейский счет поступлений (доходов): 031006430000000117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К ТОФК: 01017300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нк Получателя: Отделение Барнаул Банка России//УФК по Алтайскому краю, г.Барнау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ТМО 01512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БК 092114020421400004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начала и окончания подачи заяв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площад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РТС-тендер, официальный сайт в сети интерн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rt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ата начала подачи заявок </w:t>
              <w:br/>
              <w:t>на участие в торг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26» ноября 2024 го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10 часов 00 минут по московскому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окончания подачи заявок на участие в торга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23» декабря 2024 го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10 часов 00 минут по московскому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определения участников аукци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24» декабря 202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и время начала проведения аукци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26» декабря 2024 год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05 часов 00 минут по московскому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и срок подведения итогов продажи государственного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Алтайский край, Залесовский район, с. Залесово, ул.Партизанская, 26, Управление по финанс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26» декабря 2024 года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ечение одного часа с момента получения электронного журн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документами, характеризующими приватизируемое имущество (отчетом об оценке, технической документацией), в т.ч. с условиями договора купли-продажи имущества, можно ознакомиться по рабочим дням с 05:00 до 13:00 (по московскому времени)  со дня начала приема заявок в отделе имущественных и земельных отношений Управления по финансам Залесовского муниципального округа Алтайского края (каб.3) по адресу: Алтайский край, Залесовский район, с. Залесово, ул.Партизанская, 26. Контактный телефон: 8(38592) 22 678, 22 4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 договора купли-продажи имущества содержится в документации об аукционе и размещен на сайте оператора электронной площад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ведения об всех предыдущих торгах по продаже имущества, объявленных в течение года, предшествующего его продаже, и об итогах торгов по продаже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орги не проводи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ведения о электронной торговой площадк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ОО «РТС-тендер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ай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rt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дрес: 127006, г. Москва, наб. Тараса Шевченко, 23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ел: (495)705-90-31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мер и порядок выплаты вознаграждения юридическому лиц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е предусмотрен 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граничения участия отдельных категорий физических лиц и юридических в приватизации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предусмотренных статьей 25 Закона о приват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обеспечения доступа к участию в электронной продаже Претендентам необходимо пройти процедуру регистрации на электронной площадке, указанной в настоящем Информационном сообщ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истрация на электронной площадке осуществляется без взимания пла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и на электронной площадке подлежат Претенденты, ранее не зарегистрированные на электронной площадке или регистрация которых на электронной площадке, была ими прекраще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rt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далее – электронная площад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извещ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https://help.rts-tender.ru/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рядок разъяснения размещенной информ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юбое лицо независимо от регистрации на электронной площадке вправе направить через электронную площадку, указанную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ечение 2 рабочих дней со дня поступления запроса Продавец предоставляет электронной площадке для размещения в открытом доступе разъяснение с указанием предмета запроса, но без указания лица, от которого поступил запрос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представляемых участниками торгов докумен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юридических лиц: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заявка на участие в аукционе установленной формы (Приложение № 1) к Информационному сообщению;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  заверенные копии учредительных документов;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представляется 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опись представленных документов, подписанная Претендентом или его доверенным лицом (представителем). 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физических лиц (в том числе индивидуальных предпринимателей)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етенденты при подаче заявки прикладывают к заявке копии всех листов документа, удостоверяющего личность;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  заявка на участие в аукционе установленной формы (Приложение № 1);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 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представляется в случае, если от имени Претендента действует его представитель по доверен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опись представленных документов, подписанная Претендентом или его доверенным лицом (представителем)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рядок подачи заяв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оформления участия в электронном аукционе физические лица, в том числе индивидуальные предприниматели, и юридические лица, намеревающиеся принять участие в электронном аукционе (далее – Претенденты), подают на электронную площадку в установленный информационном сообщении срок заявку, путем заполнения ее электронной формы, размещенной в открытой для доступа неограниченного круга лиц части электронной площадки (далее – открытая часть электронной площадки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предусмотренных настоящим информационным сообщением, заверенных электронной подписью Претендента либо лица, имеющего право действовать от имени Претендента.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тавляемые одновременно с заявкой на участие в электронном аукционе документы должны быть оформлены в соответствии с указанными в настоящем Информационном сообщении требованиями.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Одно лицо имеет право подать только одну заявку на участие в электронном аукционе.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приеме заявок от Претендентов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ечение одного часа со времени поступления заявки электронная площадка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явки с прилагаемыми к ним документами, а также предложения о цене имущества, поданные с нарушениям установленного срока, на электронной площадке не регистрируются. 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авец рассматривает заявки и документы претендентов и устанавливает факт поступления сумм задатков. По результатам рассмотрения заявок и документов принимается решение о допуске к участию либо об отказе в допуске к участию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внесения задатка и его возвр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. Подача претендентом заявки и перечисление задатка на счет являются акцептом оферты, и договор о задатке считается заключенным в установленном порядке. </w:t>
            </w:r>
          </w:p>
          <w:p>
            <w:pPr>
              <w:pStyle w:val="1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Для участия в аукционе Претендент вносит задаток в размере 10 процентов от начальной цены продажи имущества на указанный в настоящем Информационном сообщении счет для оплаты задатка.</w:t>
            </w:r>
          </w:p>
          <w:p>
            <w:pPr>
              <w:pStyle w:val="1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ток должен быть внесен Претендентом в размере, порядке и сроки, указанные в настоящем Информационном сообщении. Задаток вносится в счет обеспечения оплаты приобретаемого на аукционе имущества и засчитывается победителю аукциона в счет оплаты приобретаемого на аукционе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ток вносится единым платеж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ом, подтверждающим поступление задатка Претендента на счет Продавца, является выписка с указанного расчетного сч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цам, перечислившим задаток для участия в продаже государственного имущества на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ток победителя продажи государствен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Залесовского муниципального округа Алтайского края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отзыва претендентом заявки в порядке, установленном настоящим информационным сообщением,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тказа Продавца от проведения Процедуры аукциона, поступившие задатки возвращаются претендентам/участникам в течение 5 (пяти) рабочих дней с даты принятия решения об отказе в проведении Процедуры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признания претендентов участниками аукци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действующим законодательством и документацией об электронном аукционе 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о продаже государственного или муниципального имущества, либо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явка на участие в аукционе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е подтверждено поступление в установленный срок задатка на счет, указанный в информационном сообщ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ядок проведения аукциона и порядок определения побед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бедителем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лицо, признанное единственным участником аукциона, отказалось от заключения договора купли-прода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и один из участников не сделал предложение о начальной цене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 признании аукциона несостоявшимся оформляется протокол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цена сдел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амилия, имя, отчество физического лица или наименование юридического лица - победителя или лица, признанного единственным участником аукциона</w:t>
            </w:r>
          </w:p>
        </w:tc>
      </w:tr>
      <w:tr>
        <w:trPr>
          <w:trHeight w:val="2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оссийской Федерации в договоре купли-продажи имущества, задаток ему не возвращается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1">
    <w:name w:val="стандарт1"/>
    <w:basedOn w:val="Style16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1" w:before="0" w:after="0"/>
      <w:ind w:left="4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consultantplus://offline/ref=79094FCD787CAF6A68045C52C9B10D4AEF3D94EC03EF9FF73FC43FB1CF7B744CE39C81A49BC33F1D55AFB089BFFBA56662E59AE41B7401DCS1a9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5:00Z</dcterms:created>
  <dc:creator>belyaeva</dc:creator>
  <dc:description/>
  <cp:keywords/>
  <dc:language>en-US</dc:language>
  <cp:lastModifiedBy>Nemova_TA</cp:lastModifiedBy>
  <cp:lastPrinted>2024-11-26T10:43:00Z</cp:lastPrinted>
  <dcterms:modified xsi:type="dcterms:W3CDTF">2024-11-26T04:13:00Z</dcterms:modified>
  <cp:revision>185</cp:revision>
  <dc:subject/>
  <dc:title/>
</cp:coreProperties>
</file>